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364"/>
        <w:gridCol w:w="5105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4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Укрепление правопорядка, профилактика правонарушений, усиление борьбы с преступностью в муниципальном образовании Северский район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  <w:br/>
        <w:t>мероприятий подпрограммы «Укрепление правопорядка, профилактика правонарушений, усиление борьбы с преступностью в муниципальном образовании Северский район»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5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2715"/>
        <w:gridCol w:w="1290"/>
        <w:gridCol w:w="1305"/>
        <w:gridCol w:w="1050"/>
        <w:gridCol w:w="1005"/>
        <w:gridCol w:w="975"/>
        <w:gridCol w:w="1140"/>
        <w:gridCol w:w="1110"/>
        <w:gridCol w:w="1635"/>
        <w:gridCol w:w="1670"/>
      </w:tblGrid>
      <w:tr>
        <w:trPr/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7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я мероприятий</w:t>
            </w:r>
          </w:p>
        </w:tc>
        <w:tc>
          <w:tcPr>
            <w:tcW w:w="12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, всего (тыс. руб.)</w:t>
            </w:r>
          </w:p>
        </w:tc>
        <w:tc>
          <w:tcPr>
            <w:tcW w:w="52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</w:t>
            </w:r>
          </w:p>
        </w:tc>
        <w:tc>
          <w:tcPr>
            <w:tcW w:w="16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осредственный результат реализации мероприятий</w:t>
            </w:r>
          </w:p>
        </w:tc>
        <w:tc>
          <w:tcPr>
            <w:tcW w:w="16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627505</wp:posOffset>
                      </wp:positionH>
                      <wp:positionV relativeFrom="paragraph">
                        <wp:posOffset>643255</wp:posOffset>
                      </wp:positionV>
                      <wp:extent cx="370840" cy="384175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70800" cy="38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128.1pt;margin-top:50.65pt;width:29.15pt;height:30.2pt;mso-wrap-style:none;v-text-anchor:middle;rotation:90;mso-position-horizontal-relative:margin" type="_x0000_t202">
                      <v:fill o:detectmouseclick="t" type="solid" color2="black"/>
                      <v:stroke color="white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ероприятий и получатель субсидий (субвенция, иных межбюджетных трансферт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16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389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птимизация системы укрепления правопорядка, профилактики правонарушений в Северском район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1389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: повышение эффективности мер, направленных на обеспечение общественной безопасности, укрепление правопорядка и профилактику правонарушений; привлечение негосударственных организаций, объединений и граждан к укреплению правопорядка; содействие в решении проблем социальной защищенности сотрудников правоохранительных органов.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1389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рганизационные мероприятия</w:t>
            </w:r>
          </w:p>
        </w:tc>
      </w:tr>
      <w:tr>
        <w:trPr/>
        <w:tc>
          <w:tcPr>
            <w:tcW w:w="7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27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оциологических исследований с целью определения эффективности мер, принимаемых по профилактике правонарушений и борьбе c преступностью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е проведение социологического исследования - 1 исследование в год</w:t>
            </w:r>
          </w:p>
        </w:tc>
        <w:tc>
          <w:tcPr>
            <w:tcW w:w="167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экономики, инвестиции и прогнозирования; управления по вопросам семьи и детства; информационно – аналитический отдел</w:t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27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готовка и трансляция на телевидении информационных материалов о деятельности исполнительных органов государственной власти муниципального образования Северский район в области охраны общественного 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ляция на местном канале</w:t>
            </w:r>
          </w:p>
        </w:tc>
        <w:tc>
          <w:tcPr>
            <w:tcW w:w="167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о- аналитический отдел, МУП МО СР              «Северское телевидение», редакция газеты «Зори»</w:t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ядка и обеспечения общественной безопасности в пределах их  компетенции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1389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еры по профилактике правонарушений</w:t>
            </w:r>
          </w:p>
        </w:tc>
      </w:tr>
      <w:tr>
        <w:trPr/>
        <w:tc>
          <w:tcPr>
            <w:tcW w:w="7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27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зготовление наглядной агитации направленной на профилактику совершения преступлений и правонарушений 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готовление 1 баннера и листовок по вопросам профилактики совершения преступле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ий и правонарушений</w:t>
            </w:r>
          </w:p>
        </w:tc>
        <w:tc>
          <w:tcPr>
            <w:tcW w:w="167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взаимодействию с правоохранительными органами и противодействием коррупции</w:t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</w:t>
            </w:r>
          </w:p>
        </w:tc>
        <w:tc>
          <w:tcPr>
            <w:tcW w:w="27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рейдовых мероприятий с посещением по месту жительства детей и семей находящихся в социально опасном положении и иной трудной жизненной ситуации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акти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 безнадзорности и правонарушений в среде несовершеннолетних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по делам несовершеннолетних и защите их прав; управление образования,   управление по физической культуре и </w:t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у; управление по вопросам семьи и детства; управление по молодежной политике; ОМВД РФ по Северскому району</w:t>
            </w:r>
          </w:p>
        </w:tc>
      </w:tr>
      <w:tr>
        <w:trPr/>
        <w:tc>
          <w:tcPr>
            <w:tcW w:w="7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.</w:t>
            </w:r>
          </w:p>
        </w:tc>
        <w:tc>
          <w:tcPr>
            <w:tcW w:w="27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провождение и осуществление психолого-педагогической медико-социальной реабилитации и корректировки несовершеннолетних. в отношении которых совершены преступные посягательства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билитация и коррекция несовершеннолетних в отношении которых были совершены преступные посягательства</w:t>
            </w:r>
          </w:p>
        </w:tc>
        <w:tc>
          <w:tcPr>
            <w:tcW w:w="167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социальной защиты населения в Северском районе МБУЗ МО «Северский район»</w:t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действие в вовлечении несовершеннолетних в работу молодежных центров. 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филактика безнадзорности и 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образования,   управление по 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ростковых молодежных клубов, спортивных секций, учреждений дополнительного образования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нарушений в среде несовершеннолетних</w:t>
            </w:r>
          </w:p>
        </w:tc>
        <w:tc>
          <w:tcPr>
            <w:tcW w:w="167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ой культуре и спорту; управление по вопросам семьи и детства; управление по молодежной политике; ОМВД РФ по Северскому району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.</w:t>
            </w:r>
          </w:p>
        </w:tc>
        <w:tc>
          <w:tcPr>
            <w:tcW w:w="27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овместных координационных семинаров с участием всех субъектов профилактики правонарушений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е проведение 2 семинаров с целью оказания методической помощи в вопросах профилактики правонарушений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взаимодействию с правоохранительными органами и противодействием коррупции</w:t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6.</w:t>
            </w:r>
          </w:p>
        </w:tc>
        <w:tc>
          <w:tcPr>
            <w:tcW w:w="27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деятельности районного штаба по координации деятельности народных дружин на территории муниципального образования Северский район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оргтехники (факс, принтер, ксерокс для штаба, дополнительный сейф для хранения документации муниципального штаба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взаимодействию с правоохранительными органами и противодействием коррупции; отдел информатизации</w:t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1389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анение причин и условий способствующих совершению преступлений и иных правонарушений</w:t>
            </w:r>
          </w:p>
        </w:tc>
      </w:tr>
      <w:tr>
        <w:trPr/>
        <w:tc>
          <w:tcPr>
            <w:tcW w:w="7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</w:r>
          </w:p>
        </w:tc>
        <w:tc>
          <w:tcPr>
            <w:tcW w:w="27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профилактических мероприятий с руководителями торговых предприятий с целью недопущения продажи несовершеннолетним лицам алкогольной продукции, пива и табачных изделий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количества фактов реализации несовершеннолетним алкогольной продукции, пива и табачных изделий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по развитию малого бизнеса и потребительской сферы</w:t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</w:t>
            </w:r>
          </w:p>
        </w:tc>
        <w:tc>
          <w:tcPr>
            <w:tcW w:w="27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ониторинга социального устройства несовершеннолетних и молодежи, вернувшихся из мест лишения свободы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ие информации о качестве жизни несовершеннолетних и молодежи, вернувшихся из мест лишения свободы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делам несовершеннолетних и защите их прав</w:t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</w:t>
            </w:r>
          </w:p>
        </w:tc>
        <w:tc>
          <w:tcPr>
            <w:tcW w:w="27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ощрение отличившихся граждан, участвующих в охране общественного порядка, профилактике  правонарушений, усилении борьбы с преступностью в муниципальном образовании Северский район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эффективности работы в сфере профилактики правонарушений на 3 %</w:t>
            </w:r>
          </w:p>
        </w:tc>
        <w:tc>
          <w:tcPr>
            <w:tcW w:w="167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взаимодействия с правоохранительными органами и противодействию коррупции</w:t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за подпрограмму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5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5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5580"/>
      </w:tblGrid>
      <w:tr>
        <w:trPr/>
        <w:tc>
          <w:tcPr>
            <w:tcW w:w="828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взаимодействию с правоохранительными органами и противодействию коррупции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Мельни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Öâåòîâîå âûäåëåíèå"/>
    <w:qFormat/>
    <w:rPr>
      <w:b/>
      <w:bCs/>
      <w:color w:val="26282F"/>
    </w:rPr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ind w:left="0" w:right="0"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0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21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2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35:00Z</dcterms:created>
  <dc:creator>user30</dc:creator>
  <dc:description/>
  <dc:language>en-US</dc:language>
  <cp:lastModifiedBy>Пиквас Борис Дмитриевич</cp:lastModifiedBy>
  <cp:lastPrinted>2017-09-19T12:49:00Z</cp:lastPrinted>
  <dcterms:modified xsi:type="dcterms:W3CDTF">2017-09-19T07:44:00Z</dcterms:modified>
  <cp:revision>2</cp:revision>
  <dc:subject/>
  <dc:title>ПРИЛОЖЕНИЕ</dc:title>
</cp:coreProperties>
</file>