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4628"/>
      </w:tblGrid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788670</wp:posOffset>
                      </wp:positionH>
                      <wp:positionV relativeFrom="paragraph">
                        <wp:posOffset>-702310</wp:posOffset>
                      </wp:positionV>
                      <wp:extent cx="1130300" cy="1092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9pt;height:86pt;mso-wrap-distance-left:9.05pt;mso-wrap-distance-right:9.05pt;mso-wrap-distance-top:0pt;mso-wrap-distance-bottom:0pt;margin-top:-55.3pt;mso-position-vertical-relative:text;margin-left:-62.1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униципальной программе</w:t>
              </w:r>
            </w:hyperlink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 «Обеспечение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населе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звитие казачества»</w:t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терроризма и экстремизма в муниципальном образовании Северский район» муниципальной программы муниципального образования Северский район «Обеспечение безопасности населения и развитие казачества»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терроризма и экстремизма в муниципальном образовании Северский район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5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терроризма и экстремизма в муниципальном образовании Северский район» (далее - под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дел по дел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 и ЧС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ind w:left="0" w:right="0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51" w:type="dxa"/>
            <w:tcBorders/>
          </w:tcPr>
          <w:p>
            <w:pPr>
              <w:pStyle w:val="Style22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дел по взаимодействию с правоохранительными органами и противодействию коррупции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 (или ответственные за выполнение мероприят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ам семьи и детств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З МО СР «Северская ЦРБ»,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тельными органами и противодействию коррупции,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и и 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подпрограммы является профилактика террористических и экстремистских проявлений на территории муниципального образования Северский район в рамках реализации государственной политики в области противодействия терроризму и экстремизму.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одпрограммы являются: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эффективных форм гражданских технологий противодействия угрозам терроризма и экстремизма в муниципальном образовании Северский район;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женерно-технической защищенности социально значимых объектов муниципального образования Северский район.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женерно-технической защищенности социально значимых объектов муниципального образования Северский район;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эффективных мероприятий по противодействию терроризму и экстремизму на территории муниципального образования Северский район.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 2021 год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35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ём финансирования составляет: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на 2017 - 2021 годы –                        31713,4 тыс. рублей, в том числе по годам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7 год – 2888,4 тыс. рублей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8 год – 17087,2 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9 год – 3912,6 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0 год – 3912,6 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1 год – 3912,6 тыс. рублей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краевого бюджета 2489,6 тыс. рублей, в том числе: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189,6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год – 300,0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 тыс. рублей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местного бюджета 29223,8 тыс. руб., в том числе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7 год – 698,8 тыс. рублей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8 год – 16787,2 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9 год – 3912,6 тыс. рублей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0 год – 3912,6 тыс. рублей;</w:t>
            </w:r>
          </w:p>
          <w:p>
            <w:pPr>
              <w:pStyle w:val="Style2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1 год – 3912,6 тыс. рублей.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535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тельными органами и противодействию корруп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текущего 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Северском районе обусловлены в основном внешними фактор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«тлеющими»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 высоким уровнем этнической миграции, особенно латентной, из республик Северного Кавказа, закавказских и среднеазиатских государств,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проблемой обеспечения безопасности на ряде объектов данных отраслей является слабая их инженерно-техническая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я экстремизму и терроризму, а также реализацию комплекса мероприятий, направленных на усиление антитеррористической защищенности наиболее важных объектов, населения и гостей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й тенденцией нашего времени стал стремительный рост молодёжного экстремизма в стране. Основной задачей органов местного самоуправления является недопущение преступлений экстремистской направл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ую работу по профилактике экстремизма в молодёжной среде ведет управление по молодежной политике, во взаимодействии с соответствующими ведомствами,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разработка и принятие подпрограммы обусловлено необходимостью объединения усилий территориальных органов федеральных органов исполнительной власти,  органов местного самоуправления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подпрограмма станет одним из инструментов реализации стратегии социально-экономического развития в муниципальном образовании Северский райо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ю подпрограммы является профилактика террористических и экстремистских проявлений на территории муниципальном образовании Северский район 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ми под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недрение эффективных форм гражданских технологий противодействия угрозам терроризма и экстремизма в муниципальном образовании Север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инженерно-технической защищённости социально значимых объектов муниципального образования Север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достижения целей и решения задач по укреплению антитеррористической защищенности объектов расположенных на территории муниципального образования Север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блица № 1</w:t>
      </w:r>
    </w:p>
    <w:tbl>
      <w:tblPr>
        <w:tblW w:w="93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1892"/>
        <w:gridCol w:w="1336"/>
        <w:gridCol w:w="1337"/>
        <w:gridCol w:w="1336"/>
        <w:gridCol w:w="1336"/>
        <w:gridCol w:w="1357"/>
      </w:tblGrid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раслевой объект </w:t>
            </w:r>
          </w:p>
        </w:tc>
        <w:tc>
          <w:tcPr>
            <w:tcW w:w="67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объектов, на которых проведены инженерно-технические мероприятия по улучшению антитеррористической защищенности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lang w:val="ru-RU"/>
              </w:rPr>
            </w:pPr>
            <w:r>
              <w:rPr>
                <w:lang w:val="ru-RU"/>
              </w:rPr>
              <w:t>Управление образова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lang w:val="ru-RU"/>
              </w:rPr>
              <w:t>Управление культуры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ММПЛ, расположенные на территории МО Северский район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МБУЗ ЦРБ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ализацию подпрограммы предполагается осуществить в период с 2017 по 2021 годы.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Мероприятия подпрограммы «Профилактика терроризма и экстремизма в муниципальном образовании Северский район», объемы и источники их финансирования приведены в </w:t>
      </w:r>
      <w:hyperlink w:anchor="sub_1000101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одпрограммы составит  31713,4 тыс. рублей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20"/>
        <w:gridCol w:w="1710"/>
        <w:gridCol w:w="1140"/>
        <w:gridCol w:w="1005"/>
        <w:gridCol w:w="1035"/>
        <w:gridCol w:w="1080"/>
        <w:gridCol w:w="1075"/>
        <w:gridCol w:w="220"/>
        <w:gridCol w:w="10"/>
      </w:tblGrid>
      <w:tr>
        <w:trPr/>
        <w:tc>
          <w:tcPr>
            <w:tcW w:w="972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-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ия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лановый период по годам 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2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2,6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-м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71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2,6</w:t>
            </w:r>
          </w:p>
        </w:tc>
        <w:tc>
          <w:tcPr>
            <w:tcW w:w="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одпрограммы из средств краевого бюджета осуществляется на основании ежегодного Закона Краснодарского края «О краевом бюджете» (с учет изменений и дополнений), Законом Краснодарского края от 4 февраля 2002г. № 437-КЗ «О бюджетном процессе в Краснодарском крае», постановление главы администрации (губернатора) Краснодарского края от 16 ноября 2015г. №1039 «Об утверждении государственной программы Краснодарского края «Обеспечении безопасности населения»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bookmarkStart w:id="0" w:name="sub_1008"/>
      <w:r>
        <w:rPr>
          <w:rFonts w:cs="Times New Roman" w:ascii="Times New Roman" w:hAnsi="Times New Roman"/>
          <w:color w:val="000000"/>
          <w:sz w:val="28"/>
          <w:szCs w:val="28"/>
        </w:rPr>
        <w:t>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и координацию взаимодействия ее исполнителей осуществляет координатор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тор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 координатору программы отделу по делам ГО и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сетевых планов-графиков и ходом реализации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достижение значений показателей результа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одпрограммы осуществляет отдел по взаимодействию с правоохранительными органами и противодействию корруп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694"/>
      </w:tblGrid>
      <w:tr>
        <w:trPr/>
        <w:tc>
          <w:tcPr>
            <w:tcW w:w="666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взаимодействию с правоохранительными органами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тиводействию корруп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Мельн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02:00Z</dcterms:created>
  <dc:creator>user30</dc:creator>
  <dc:description/>
  <dc:language>en-US</dc:language>
  <cp:lastModifiedBy>Пиквас Борис Дмитриевич</cp:lastModifiedBy>
  <cp:lastPrinted>2017-10-24T10:44:00Z</cp:lastPrinted>
  <dcterms:modified xsi:type="dcterms:W3CDTF">2017-10-12T08:08:00Z</dcterms:modified>
  <cp:revision>2</cp:revision>
  <dc:subject/>
  <dc:title>ПРИЛОЖЕНИЕ № 3</dc:title>
</cp:coreProperties>
</file>