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                               муниципального образования Северский район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18 марта 2015 года №540 «Об утвержден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й программы  «Развитие топливно-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нергетического комплекс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устойчивого функционирования топливно-энергетического комплекса на территории муниципального образования Северский район, руководствуясь статьей 66 Устава муниципального образования Северский район,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риложение к постановлению администрации муниципального образования Северский район от 18 марта 2015 года №540 «Об утверждении муниципальной программы «Развитие топливно-энергетического комплекса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знать утратившим силу постановление администрации муниципального образования Северский район от 29 декабря 2017 года №1958 «О внесении изменений в постановление администрации муниципального образования Северский район от 18 марта 2015 года №540 «Об утверждении муниципальной программы «Развитие топливно-энергетического комплекса»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ind w:firstLine="85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.</w:t>
      </w:r>
    </w:p>
    <w:p>
      <w:pPr>
        <w:pStyle w:val="TextBody"/>
        <w:spacing w:lineRule="atLeast" w:line="100"/>
        <w:rPr/>
      </w:pPr>
      <w:r>
        <w:rPr>
          <w:rFonts w:cs="Times New Roman;Times New Roman" w:ascii="Times New Roman;Times New Roman" w:hAnsi="Times New Roman;Times New Roman"/>
        </w:rPr>
        <w:tab/>
        <w:t xml:space="preserve">  4. Контроль за выполнением настоящего постановления возложить на       заместителя  главы администрации М.Е.Лысенко.</w:t>
      </w:r>
    </w:p>
    <w:p>
      <w:pPr>
        <w:pStyle w:val="Normal"/>
        <w:tabs>
          <w:tab w:val="clear" w:pos="708"/>
          <w:tab w:val="left" w:pos="942" w:leader="none"/>
        </w:tabs>
        <w:rPr/>
      </w:pPr>
      <w:bookmarkStart w:id="1" w:name="sub_1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становление вступает в силу со дня подписания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41"/>
      </w:tblGrid>
      <w:tr>
        <w:trPr>
          <w:trHeight w:val="627" w:hRule="atLeast"/>
        </w:trPr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муниципального образования Северский район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.Ш.Джарим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hanging="0"/>
      <w:jc w:val="left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NewRoman;MS Mincho" w:hAnsi="TimesNewRoman;MS Mincho" w:cs="TimesNewRoman;MS Mincho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ind w:hanging="0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04:00Z</dcterms:created>
  <dc:creator>user12</dc:creator>
  <dc:description/>
  <cp:keywords/>
  <dc:language>en-US</dc:language>
  <cp:lastModifiedBy>user21</cp:lastModifiedBy>
  <cp:lastPrinted>2018-12-25T16:49:00Z</cp:lastPrinted>
  <dcterms:modified xsi:type="dcterms:W3CDTF">2018-12-26T09:43:00Z</dcterms:modified>
  <cp:revision>4</cp:revision>
  <dc:subject/>
  <dc:title>Об утверждении муниципальной программы</dc:title>
</cp:coreProperties>
</file>