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подготовки населения Север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ласти гражданской обороны, защиты от чрезвычай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туаций, обеспечения пожарной безопас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безопасности людей на водных объекта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2016 году и задачах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а населения Северского района в области гражданской обороны и защиты от чрезвычайных ситуаций, обеспечения пожарной безопасности и безопасности людей на водных объектах в 2016 году осуществлялась в соответствии с Законом Краснодарского края от 13 июля  1998 года № 135-КЗ «О защите населения и территорий Краснодарского края от чрезвычайных ситуаций природного и техногенного характера», постановлением главы администрации Краснодарского края от 30 ноября 2006 года № 1059 «Об организации подготовки и обучения населения Краснодарского края в области гражданской обороны и защиты от чрезвычайных ситуаций природного и техногенного характера»,  в организациях и по месту жительства граждан, руководящего состава организаций - в государственном казенном учреждении Краснодарского края «Учебно-методический центр по гражданской обороне и чрезвычайным ситуациям (далее – ГКОУ ДПО «УМЦ ГОЧС»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непосредственно в ГКОУ ДПО «УМЦ ГОЧС» при плане подготовки 79 обучаемых подготовлено 59 должностных лиц руководящего состава и ответственных за вопросы ГО и ЧС. Обучение населения проводилось на учебно-консультационных пунктах ГО ЧС поселений, в организациях и во время учений и трениров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дальнейшего совершенствования системы подготовки населения района в области гражданской обороны, защиты от чрезвычайных ситуаций, обеспечения пожарной безопасности и безопасности людей на водных объектах, руководствуясь статьями 42, 66 Устава муниципального образования Северский район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комплексный план мероприятий по обучению неработающего населения в области гражданской защиты  в муниципальном образовании  Северский  район на 2017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предприятий, учреждений и организаций, расположенных на территории муниципального образования Северский район, организовать подготовку сотрудников в соответствии с требованиями   постановлений   Правительства   Российской   Федерации от   2 ноября 2000 года № 841 «Об утверждении Положения об организации обучения населения в области гражданской обороны»   и  от  4 сентября 2003 года № 547 «О  подготовке  населения  в  области   защиты от  чрезвычайных  ситуаций   природного и техногенного характера», приказа МЧС Российской Федерации от 13 ноября 2006 года № 646, определяющего перечень должностных лиц, проходящих подготовку по вопросам ГО и ЧС, постановления главы администрации Краснодарского края   от 30 ноября 2006 года № 1059 «Об организации подготовки и обучения населения Краснодарского края в области гражданской обороны и защиты от чрезвычайных ситуаций природного и техногенного характера», постановления главы администрации (губернатора)  Краснодарского края     от 3 февраля 2012 года № 90 «Об организации обучения населения Краснодарского края мерам пожарной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главам городских и сельских поселений Северского района в пределах полномочий и в порядке, установленном действующим законодатель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анализировать ход подготовки населения в области гражданской обороны, защиты от чрезвычайных ситуаций, обеспечения пожарной безопасности и безопасности людей на водных объектах в 2016 году и определить задачи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рганизовать надлежащий контроль выполнения требований распорядительных документов, указанных в пункте 2 настоящего постановления в части, касающейся подготовки населения в области гражданской обороны, защиты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вести до руководителей предприятий, учреждений и организаций, расположенных на подведомственной территории, требования руководящих документов по организации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еспечить создание соответствующей учебно-материальной базы учебно-консультационных пунктов для обучения неработающего населения (из расчета 1 учебно-консультационный пункт на 3000 человек), организовать их оснащение наглядными пособиями, специальным оборудованием (образцами имущества и средств пожаротушения), техническими средствам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правлению образования администрации муниципального образования Северский район (Мазько) принять участие в проводимых министерством образования и науки Краснодарского края соревнованиях «Школа безопасности» и полевых лагерях «Юный спасатель», а также других мероприятиях, целями которых является работа по подготовке молодежи в области культуры безопасности жизнедеятельности, формирование здорового образа жизни, правильного стереотипа поведения в экстремальных ситуациях, стойкого неприятия вредных привычек и бережного отношения к окружающей ср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тделу по делам ГО и ЧС администрации муниципального образования Северский район (Васильев) в пределах предоставленны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еспечить организацию обучения руководящего состава, должностных лиц и работников гражданской обороны, проходящих   переподготовку или повышение квалификации в ГКУ КК «УМЦ ГОЧС», в соответствии с планом комплект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еспечить дальнейшее совершенствование системы информирования населения о чрезвычайных ситуациях и пожарах, а также пропаганды знаний в области гражданской обороны и защиты от чрезвычайных ситуаций, пожарной безопасности и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Информационно-аналитическому</w:t>
      </w:r>
      <w:r>
        <w:rPr>
          <w:sz w:val="28"/>
          <w:szCs w:val="28"/>
          <w:lang w:val="ru-RU"/>
        </w:rPr>
        <w:t xml:space="preserve"> отделу (Ситн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ыполнением настоящего постановления возложить на  заместителя главы администрации С.А.Зуб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А.Ш.Джа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2619"/>
        <w:gridCol w:w="690"/>
        <w:gridCol w:w="132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Heading6"/>
              <w:jc w:val="right"/>
              <w:rPr>
                <w:i/>
                <w:i/>
                <w:sz w:val="28"/>
              </w:rPr>
            </w:pPr>
            <w:r>
              <w:rPr>
                <w:b w:val="false"/>
              </w:rPr>
              <w:t>Северский район от</w:t>
            </w:r>
          </w:p>
        </w:tc>
        <w:tc>
          <w:tcPr>
            <w:tcW w:w="26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б итогах подготовки населения Северского района в области гражданской обороны, защиты от чрезвычайных ситуаций, обеспечения пожарной безопасности и безопасности людей на водных объектах в 2016 году и задачах на 201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275"/>
        <w:gridCol w:w="2463"/>
      </w:tblGrid>
      <w:tr>
        <w:trPr/>
        <w:tc>
          <w:tcPr>
            <w:tcW w:w="5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ГО и Ч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асильев</w:t>
            </w:r>
          </w:p>
        </w:tc>
      </w:tr>
      <w:tr>
        <w:trPr/>
        <w:tc>
          <w:tcPr>
            <w:tcW w:w="5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а по делам ГО и Ч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Щинова</w:t>
            </w:r>
          </w:p>
        </w:tc>
      </w:tr>
      <w:tr>
        <w:trPr/>
        <w:tc>
          <w:tcPr>
            <w:tcW w:w="5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Наумейко</w:t>
            </w:r>
          </w:p>
        </w:tc>
      </w:tr>
      <w:tr>
        <w:trPr/>
        <w:tc>
          <w:tcPr>
            <w:tcW w:w="5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Зубко</w:t>
            </w:r>
          </w:p>
        </w:tc>
      </w:tr>
      <w:tr>
        <w:trPr/>
        <w:tc>
          <w:tcPr>
            <w:tcW w:w="5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Хагур</w:t>
            </w:r>
          </w:p>
        </w:tc>
      </w:tr>
      <w:tr>
        <w:trPr/>
        <w:tc>
          <w:tcPr>
            <w:tcW w:w="58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чальник управления делопроизводства</w:t>
            </w:r>
          </w:p>
        </w:tc>
        <w:tc>
          <w:tcPr>
            <w:tcW w:w="12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6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.П.Кар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А  Я  В  К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ОСТАНОВЛ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59"/>
      </w:tblGrid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6459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одготовки населения Северского района в области гражданской обороны, защиты от чрезвычайных ситуаций, обеспечения пожарной безопасности и безопасности людей на водных объектах в 2016 году и задачах на 2017 год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ГО и ЧС (Васильев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Iauiue1"/>
              <w:bidi w:val="0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Постановление разослать</w:t>
            </w:r>
          </w:p>
        </w:tc>
        <w:tc>
          <w:tcPr>
            <w:tcW w:w="6459" w:type="dxa"/>
            <w:tcBorders/>
          </w:tcPr>
          <w:p>
            <w:pPr>
              <w:pStyle w:val="Iauiue1"/>
              <w:bidi w:val="0"/>
              <w:jc w:val="left"/>
              <w:rPr>
                <w:sz w:val="28"/>
              </w:rPr>
            </w:pPr>
            <w:r>
              <w:rPr>
                <w:sz w:val="28"/>
              </w:rPr>
              <w:t>Отдел по делам ГО и ЧС, информационно-аналитический отдел, городские и сельские поселения, управление образования, управление делопроизвод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Подпись                                                                         </w:t>
      </w:r>
      <w:r>
        <w:rPr>
          <w:sz w:val="28"/>
        </w:rPr>
        <w:t>«_____»_________ 2017 г.</w:t>
      </w:r>
    </w:p>
    <w:p>
      <w:pPr>
        <w:pStyle w:val="Normal"/>
        <w:ind w:left="0" w:right="5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70">
    <w:name w:val="Font Style70"/>
    <w:basedOn w:val="Style12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540" w:after="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30:00Z</dcterms:created>
  <dc:creator>Отдел по делам ГО и ЧС</dc:creator>
  <dc:description/>
  <dc:language>en-US</dc:language>
  <cp:lastModifiedBy>user30</cp:lastModifiedBy>
  <cp:lastPrinted>2017-01-31T17:07:00Z</cp:lastPrinted>
  <dcterms:modified xsi:type="dcterms:W3CDTF">2015-12-22T07:07:00Z</dcterms:modified>
  <cp:revision>12</cp:revision>
  <dc:subject/>
  <dc:title>Об итогах подготовки населения Северского района в области гражданской обороны, защиты от чрезвычайных ситуаций, обеспечения пожарной безопасности и безопасности людей на водных объектах в 2009 году и задачах на 2010 год</dc:title>
</cp:coreProperties>
</file>