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  <w:gridCol w:w="56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Heading5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19" w:type="dxa"/>
            <w:tcBorders/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ТВЕРЖДЕН  </w:t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учению неработающего населения в области гражданской защиты 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 Север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6444"/>
        <w:gridCol w:w="2145"/>
        <w:gridCol w:w="6054"/>
        <w:gridCol w:w="660"/>
      </w:tblGrid>
      <w:tr>
        <w:trPr>
          <w:tblHeader w:val="true"/>
        </w:trPr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организацию и проведение мероприяти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чебно-консультационных пунктов по гражданской защит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и фонда социального страх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и Пенсионного фонда РФ, учреждениях и центрах социального обслуживания, социально-реабилитационных центрах, учреждениях социальной защ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социальной защиты,  отделений фонда социального страхования и пенсионного фонда</w:t>
            </w:r>
          </w:p>
        </w:tc>
        <w:tc>
          <w:tcPr>
            <w:tcW w:w="660" w:type="dxa"/>
            <w:tcBorders/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ассажиров о порядке поведения при угрозе и в случае возникновения ЧС в общественном транспорте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 пассажирских автотранспортных организаци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в кинотеатрах перед сеансом видеороликов и слайдов по тематике безопасного поведения. Проведение кинолекториев по тематике безопасности жизнедеятельности в кинотеатрах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МО СР «Кинотеатр «Ударник»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(консультаций) с родителями учащихся с использованием учебно-материальной базы классов ОБЖ в общеобразовательных учреждениях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 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замечаний и предложений от неработающего населения по совершенствованию противопожарной защиты в жилом фонде, с размещением контактных телефонов для сбора информации на оборотной стороне платежных поручений.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 поселений, организации ЖКХ </w:t>
            </w:r>
          </w:p>
        </w:tc>
        <w:tc>
          <w:tcPr>
            <w:tcW w:w="660" w:type="dxa"/>
            <w:tcBorders/>
            <w:textDirection w:val="tbRl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каз тематических видеороликов на Северском телевидении о правилах безопасности поведения с учетом местных условий при наступлении: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а  летнего  туристического отдыха</w:t>
            </w:r>
          </w:p>
        </w:tc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октябрь</w:t>
            </w:r>
          </w:p>
        </w:tc>
        <w:tc>
          <w:tcPr>
            <w:tcW w:w="605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надзорной деятельности и профилактической работы  Северского района (ОНД), отдел по делам ГО и ЧС, администрации  поселений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а сбора  ягод и грибов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льного  сезона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ого сезона (противопожарные мероприятия при эксплуатации бытовых газовых баллонов, действия при природных пожарах);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а зимнего  отдыха (на лыжах в лесу, горных лыжах, в условиях  и т.п.);</w:t>
            </w:r>
          </w:p>
        </w:tc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605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, администрации  поселений   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а подледного лова рыбы;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одкового  сезон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 –весенний период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ГО и ЧС, администрации  поселени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вопроса безопасности на воде на объектах летнего отдыха детей и взрослых (размещение стендов, информирование через   систему оповещения)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поселений, управление образования</w:t>
            </w:r>
          </w:p>
        </w:tc>
        <w:tc>
          <w:tcPr>
            <w:tcW w:w="660" w:type="dxa"/>
            <w:tcBorders/>
            <w:textDirection w:val="tbRl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мерах пожарной безопасности в период проведения новогодних праздников (распространение памяток, проведение тематических передач местными телерадиовещательными компаниями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Д, отдел по делам ГО и ЧС, администрации поселений   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амяток, листовок и буклетов по тематике: «Правила пожарной безопасности в период новогодних праздников» в учреждениях культуры и образования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управление образован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Проведение бесед с жильцами при заселении квартир о мерах противопожарной безопасно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 управляющих компани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характерных ЧС, мерах по их профилактики и правилах безопасного поведения с использованием печатных изданий, местных телевещательных компаний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П СР «Северское телевидение», редакция газеты «Зори» 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размещение «Уголков безопасности»:</w:t>
            </w:r>
          </w:p>
        </w:tc>
        <w:tc>
          <w:tcPr>
            <w:tcW w:w="2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ГО и ЧС, администрации поселений 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лах ожидания автостанций 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автостанций</w:t>
            </w:r>
          </w:p>
        </w:tc>
        <w:tc>
          <w:tcPr>
            <w:tcW w:w="660" w:type="dxa"/>
            <w:tcBorders/>
            <w:textDirection w:val="tbRl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ах-интернатах для инвалидов и престарелых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домов-интернатов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иклиниках и больницах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еверская ЦРБ»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дополнительного образования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        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жилищно-коммунального хозяйства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ЖКХ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фонда социального страхования и пенсионного фонда РФ, центрах социального обслуживания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отделений фонда социального страхования и пенсионного фонда, органы социальной защиты населен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ах занятости населения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нктах прохождения техосмотра автомобилей  </w:t>
            </w:r>
          </w:p>
        </w:tc>
        <w:tc>
          <w:tcPr>
            <w:tcW w:w="2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 по проведению техосмотр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</w:t>
        <w:tab/>
        <w:tab/>
        <w:tab/>
        <w:tab/>
        <w:tab/>
        <w:tab/>
        <w:tab/>
        <w:tab/>
        <w:tab/>
        <w:tab/>
        <w:tab/>
        <w:tab/>
        <w:t xml:space="preserve">     А.И.Васильев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6:00Z</dcterms:created>
  <dc:creator>Винокуров А.В.</dc:creator>
  <dc:description/>
  <dc:language>en-US</dc:language>
  <cp:lastModifiedBy>user30</cp:lastModifiedBy>
  <cp:lastPrinted>2017-01-23T07:54:00Z</cp:lastPrinted>
  <dcterms:modified xsi:type="dcterms:W3CDTF">2015-12-17T12:45:00Z</dcterms:modified>
  <cp:revision>10</cp:revision>
  <dc:subject/>
  <dc:title>Утвержден на заседании</dc:title>
</cp:coreProperties>
</file>