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9072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shd w:fill="FFFFFF" w:val="clear"/>
        <w:ind w:left="907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907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left="907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верский район</w:t>
      </w:r>
    </w:p>
    <w:p>
      <w:pPr>
        <w:pStyle w:val="Normal"/>
        <w:shd w:fill="FFFFFF" w:val="clear"/>
        <w:ind w:left="907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__________№______</w:t>
      </w:r>
    </w:p>
    <w:p>
      <w:pPr>
        <w:pStyle w:val="Normal"/>
        <w:ind w:left="907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ПРИЛОЖЕНИЕ №2 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к муниципальной программе Северского района «Доступная среда» на 2015 – 2020 годы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985"/>
        <w:gridCol w:w="1417"/>
        <w:gridCol w:w="1276"/>
        <w:gridCol w:w="992"/>
        <w:gridCol w:w="992"/>
        <w:gridCol w:w="993"/>
        <w:gridCol w:w="992"/>
        <w:gridCol w:w="850"/>
        <w:gridCol w:w="851"/>
        <w:gridCol w:w="2126"/>
        <w:gridCol w:w="1853"/>
      </w:tblGrid>
      <w:tr>
        <w:trPr>
          <w:trHeight w:val="27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аименования пред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Источники финанси-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финанси-рования, всего (тыс. руб.)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посредствен-ный результат реализации мероприятий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-ный заказчик мероприятия, ответственный за выполнение мероприятий и  получатель субсидий (субвенция, иных межбюджетных трансфертов)</w:t>
            </w:r>
          </w:p>
        </w:tc>
      </w:tr>
      <w:tr>
        <w:trPr>
          <w:trHeight w:val="14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2020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51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985"/>
        <w:gridCol w:w="1534"/>
        <w:gridCol w:w="1159"/>
        <w:gridCol w:w="992"/>
        <w:gridCol w:w="992"/>
        <w:gridCol w:w="993"/>
        <w:gridCol w:w="992"/>
        <w:gridCol w:w="850"/>
        <w:gridCol w:w="851"/>
        <w:gridCol w:w="2126"/>
        <w:gridCol w:w="1845"/>
      </w:tblGrid>
      <w:tr>
        <w:trPr>
          <w:tblHeader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уровн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в Северском районе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2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Обеспечение беспрепятственного доступа приоритетных объектов и услуг в приоритетных сферах жизнедеятельности инвалидов и других маломобильных групп населения             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беспечение беспрепятственного доступа к образовательным учреждениям </w:t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формированию в Краснодарском крае сети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условий для обучения в общеобразовате-льных органи-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раевой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бщеобразова-тельных организаций, в которых созданы условия для инклюзивного образования детей-инвалидов, </w:t>
            </w:r>
          </w:p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циях детей-инвалидов и детей с ограниченными возможностями здоровь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БОУ СОШ №45 ст-цы Северск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условий для обучения в общеобразовате-льных органи-зациях детей-инвалидов и детей с ограниченными возможностями здоровь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БОУ СОШ №49 ст-цы Смоленск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условий для обучения в общеобразовате-льных органи-зациях детей-инвалидов и детей с ограниченными возможностями здоровь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БОУ СОШ №36 ст-цы Новодмит-риевск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условий для обучения в общеобразовате-льных органи-зациях детей-инвалидов и детей с ограниченными возможностями здоровь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8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БОУ СОШ №32 с.Михайловско-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условий для обучения в общеобразовате-льных органи-зациях детей-инвалидов и детей с ограниченными возможностями здоровь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предоставления общедоступ-ного и бесплатного дошкольного образования по основным общеобразова-тельным программам в муниципальных образователь-ных организа-циях (за исключением полномочий по финансовому обеспечению реализации основных общеобразова-тельных программ в соответствии с федеральными государствен-ными образова-тельными стандартами) путем создания в муниципальных дошкольных образовательных организациях условий для получения детьми-инвалидами качественного образования, в том числе: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в муниципальных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образования, образователь-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, обеспечение условия предостав-ления субсид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БДОУ ЦРР-ДС №15 «Березка» пгт.Ильск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в муниципальных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образования, образователь-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БДОУ ДС ОВ № 3 пгт. Афипск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Создание в муниципальных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Управление образования, образователь-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БДОУ ДС №35 пгт. Афипск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Создание в муниципальных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Управление образования, образователь-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БДОУ ЦРР-ДС ст. Северск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</w:t>
            </w:r>
          </w:p>
          <w:p>
            <w:pPr>
              <w:pStyle w:val="Normal"/>
              <w:widowControl w:val="false"/>
              <w:rPr/>
            </w:pPr>
            <w:r>
              <w:rPr/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образования, образователь-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, обеспечение условия предос-тавления</w:t>
            </w:r>
            <w:r>
              <w:rPr>
                <w:sz w:val="16"/>
                <w:szCs w:val="16"/>
                <w:shd w:fill="00FF00" w:val="clear"/>
              </w:rPr>
              <w:t xml:space="preserve"> </w:t>
            </w:r>
            <w:r>
              <w:rPr/>
              <w:t>субсид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496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БДОУ ДС КВ № 9 пгт Афипского МО Северский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в муниципальных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образования, образователь-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hd w:fill="FFFF00" w:val="clear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hd w:fill="FFFF00" w:val="clear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hd w:fill="FFFF00" w:val="clear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496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БДОУ ДС КВ № 25 пгт Афипского МО Северский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</w:t>
            </w:r>
          </w:p>
          <w:p>
            <w:pPr>
              <w:pStyle w:val="Normal"/>
              <w:widowControl w:val="false"/>
              <w:rPr/>
            </w:pPr>
            <w:r>
              <w:rPr/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образования, образователь-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hd w:fill="FFFF00" w:val="clear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hd w:fill="FFFF00" w:val="clear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hd w:fill="FFFF00" w:val="clear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496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 xml:space="preserve">МБДОУ ДС ОВ № 28 пгт Черноморского МО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еверский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</w:t>
            </w:r>
          </w:p>
          <w:p>
            <w:pPr>
              <w:pStyle w:val="Normal"/>
              <w:widowControl w:val="false"/>
              <w:rPr/>
            </w:pPr>
            <w:r>
              <w:rPr/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образования, образователь-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496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МБДОУ ДС 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0 пгт Ильского МО Северский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</w:t>
            </w:r>
          </w:p>
          <w:p>
            <w:pPr>
              <w:pStyle w:val="Normal"/>
              <w:widowControl w:val="false"/>
              <w:rPr/>
            </w:pPr>
            <w:r>
              <w:rPr/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образования, образователь-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496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БДОУ ДС № 2 пгт Ильского МО Северский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</w:t>
            </w:r>
          </w:p>
          <w:p>
            <w:pPr>
              <w:pStyle w:val="Normal"/>
              <w:widowControl w:val="false"/>
              <w:rPr/>
            </w:pPr>
            <w:r>
              <w:rPr/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образования, образователь-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496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АДОУ ДС КВ № 4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т. Северской МО Северский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</w:t>
            </w:r>
          </w:p>
          <w:p>
            <w:pPr>
              <w:pStyle w:val="Normal"/>
              <w:widowControl w:val="false"/>
              <w:rPr/>
            </w:pPr>
            <w:r>
              <w:rPr/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образования, образователь-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496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МБДОУ ДС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19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т. Смоленской МО Северский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</w:t>
            </w:r>
          </w:p>
          <w:p>
            <w:pPr>
              <w:pStyle w:val="Normal"/>
              <w:widowControl w:val="false"/>
              <w:rPr/>
            </w:pPr>
            <w:r>
              <w:rPr/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образования, образователь-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496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МБДОУ ДС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27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. Львовского МО Северский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</w:t>
            </w:r>
          </w:p>
          <w:p>
            <w:pPr>
              <w:pStyle w:val="Normal"/>
              <w:widowControl w:val="false"/>
              <w:rPr/>
            </w:pPr>
            <w:r>
              <w:rPr/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образования, образователь-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496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БДОУ ДС КВ № 34 пгт Афипского МО Северский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</w:t>
            </w:r>
          </w:p>
          <w:p>
            <w:pPr>
              <w:pStyle w:val="Normal"/>
              <w:widowControl w:val="false"/>
              <w:rPr/>
            </w:pPr>
            <w:r>
              <w:rPr/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образования, образователь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73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МБДОУ ДС ОВ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правление </w:t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hd w:fill="FFFF00" w:val="clear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2 ст Северской МО Северский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hd w:fill="FFFF00" w:val="clear"/>
              </w:rPr>
            </w:pPr>
            <w:r>
              <w:rPr/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образования, образователь-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496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МБДОУ ДС № 5 ст. Новодмитри-евской МО Северский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</w:t>
            </w:r>
          </w:p>
          <w:p>
            <w:pPr>
              <w:pStyle w:val="Normal"/>
              <w:widowControl w:val="false"/>
              <w:rPr/>
            </w:pPr>
            <w:r>
              <w:rPr/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образования, образователь-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hd w:fill="FFFF00" w:val="clear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496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БДОУ ДС № 6 ст. Дербентской МО Северский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</w:t>
            </w:r>
          </w:p>
          <w:p>
            <w:pPr>
              <w:pStyle w:val="Normal"/>
              <w:widowControl w:val="false"/>
              <w:rPr/>
            </w:pPr>
            <w:r>
              <w:rPr/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образования, образователь-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hd w:fill="FFFF00" w:val="clear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496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МБДОУ ДС КВ № 8 пгт Черноморского МО Северский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</w:t>
            </w:r>
          </w:p>
          <w:p>
            <w:pPr>
              <w:pStyle w:val="Normal"/>
              <w:widowControl w:val="false"/>
              <w:rPr/>
            </w:pPr>
            <w:r>
              <w:rPr/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образования, образователь-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hd w:fill="FFFF00" w:val="clear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496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МБДОУ ДС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4 ст. Ставро-польской МО Северский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</w:t>
            </w:r>
          </w:p>
          <w:p>
            <w:pPr>
              <w:pStyle w:val="Normal"/>
              <w:widowControl w:val="false"/>
              <w:rPr/>
            </w:pPr>
            <w:r>
              <w:rPr/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образования, образователь-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hd w:fill="FFFF00" w:val="clear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496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МБДОУ ДС ОВ № 26 пгт Октябрьского МО Северский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</w:t>
            </w:r>
          </w:p>
          <w:p>
            <w:pPr>
              <w:pStyle w:val="Normal"/>
              <w:widowControl w:val="false"/>
              <w:rPr/>
            </w:pPr>
            <w:r>
              <w:rPr/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образования, образователь-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hd w:fill="FFFF00" w:val="clear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496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БДОУ ДС КВ № 39 пгт Ильского МО Северский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</w:t>
            </w:r>
          </w:p>
          <w:p>
            <w:pPr>
              <w:pStyle w:val="Normal"/>
              <w:widowControl w:val="false"/>
              <w:rPr/>
            </w:pPr>
            <w:r>
              <w:rPr/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образования, образователь-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hd w:fill="FFFF00" w:val="clear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496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МБДОУ ДС 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5 с Тхамаха МО Северский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</w:t>
            </w:r>
          </w:p>
          <w:p>
            <w:pPr>
              <w:pStyle w:val="Normal"/>
              <w:widowControl w:val="false"/>
              <w:rPr/>
            </w:pPr>
            <w:r>
              <w:rPr/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образования, образователь-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hd w:fill="FFFF00" w:val="clear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редоставления общедоступ-ного и бесплатного начального общего, основ-ного общего, среднего общего образования по основным общеобра-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-тельных прог-рамм в соответствии с федеральными государствен-ными образова-тельными стандартами) путем создания в муниципальных общеобразова-тельных органи-зациях условий для получения детьми-инвалидами качественного образования, в том числе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Создание в муниципальных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БОУ СОШ          № 6</w:t>
            </w:r>
            <w:r>
              <w:rPr>
                <w:bCs/>
              </w:rPr>
              <w:t xml:space="preserve"> пгт. Афипск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БОУ СОШ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№ </w:t>
            </w:r>
            <w:r>
              <w:rPr/>
              <w:t>23 ст.Калужск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образователь-ная организа-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БОУ СОШ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№ </w:t>
            </w:r>
            <w:r>
              <w:rPr/>
              <w:t>27 с.Львовск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образователь-ная организа-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БОУ СОШ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№ </w:t>
            </w:r>
            <w:r>
              <w:rPr/>
              <w:t>51 пгт Черноморск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Управление образования, образователь-ная организа-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МБОУ гимназия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</w:tc>
      </w:tr>
      <w:tr>
        <w:trPr>
          <w:trHeight w:val="562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ст.Азовск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я, образователь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АОУ лицей пгт Афипск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образователь-ная организа-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center" w:pos="47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БОУ СОШ № 17 пгт Ильск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образователь-ная организа-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МБОУ СОШ № 1 ст.Азовской МО Северский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</w:tc>
      </w:tr>
      <w:tr>
        <w:trPr>
          <w:trHeight w:val="5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униципальных образовательных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00" w:val="clear"/>
              </w:rPr>
            </w:pPr>
            <w:r>
              <w:rPr/>
              <w:t>образования, образователь-</w:t>
            </w:r>
          </w:p>
        </w:tc>
      </w:tr>
      <w:tr>
        <w:trPr>
          <w:trHeight w:val="562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/>
              <w:t>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я организа-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БОУ СОШ  № 2 с. Шабанов-ского МО Северский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образователь-ная организа-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БОУ СОШ  № 3 ст.Крепостной МО Северский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образователь-ная организа-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00" w:val="clear"/>
              </w:rPr>
            </w:pPr>
            <w:r>
              <w:rPr/>
              <w:t>МБОУ СОШ  № 4 пгт Афипского МО Северский район</w:t>
            </w:r>
          </w:p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образователь-ная организа-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БОУ СОШ № 7 ст. Ставро-польской МО Северский   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образователь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БОУ ООШ  № 8 х.Коваленко МО Северский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образователь-ная организа-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БОУ СОШ  № 11 ст. Григо-рьевской МО Северский 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образователь-ная организа-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МБОУ ООШ 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№ </w:t>
            </w:r>
            <w:r>
              <w:rPr/>
              <w:t>12 ст.Дербентской МО Северский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</w:tc>
      </w:tr>
      <w:tr>
        <w:trPr>
          <w:trHeight w:val="562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я, образователь-ная организа-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БОУ СОШ  № 16 пгт Ильского МО Северский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образователь-ная организа-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БОУ СОШ  № 19 пгт  Октябрьского МО Северский  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образователь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БОУ СОШ  № 21 пгт Черноморского МО Северский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образователь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БОУ СОШ  № 32 с Михай-ловского МО Северский  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образователь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БОУ СОШ  № 37 х.Новоива-новский МО Северский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образователь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БОУ СОШ  № 44 ст.Северской МО Северский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образователь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БОУ СОШ  № 46 пгт Черноморского МО Северский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образовательных организациях условий для получения детьми-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образователь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алидами качественного  образ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БОУ СОШ  № 52 пгт Ильского МО Северский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образователь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БОУ СОШ  № 59 ст.Северской МО Северский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образователь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БОУ ООШ  № 60 с.Тхамаха МО Северский рай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образователь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.1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образовательных организациях дополнитель-ного образо-вания универ-сальной безбарьерной среды для инклюзивного образования детей-инвалидов, детей с ограниченными возможностями здоровья, в том числе: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</w:t>
            </w:r>
          </w:p>
        </w:tc>
      </w:tr>
      <w:tr>
        <w:trPr>
          <w:trHeight w:val="562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, образовательные организации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БОУ ДО ЦРТДЮ ст.Северск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ых образовательных организациях условий для получения детьми-инвалидами качественного  образ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образовательная организац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00" w:val="clear"/>
              </w:rPr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.1.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снащение общественного пассажирского транспорта звуковыми и визуальными (табло, дисплей) информацион-ными системами для обеспечения инвалидов и других пассажиров сообщениями о маршруте следования и остановках), надписями, иной текстовой и графической информацией, выполненной крупным шрифтом, в том числе с применением рельефно-точечного шрифта Брай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Установка звуковых и визуальных табло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За счет средств автотранспорт-ных предпри-ятий, выполня-ющих регу-лярные муни-ципальные пас-сажирские перевозки на территории Северского района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.1.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снащение общественного пассажирского транспорта радиоинформа-торами транспортными (для ориентирования инвалидов по зрению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Установка радиоинформа-торов транспортных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За счет средств автотранспорт-ных предпри-ятий, выполня-ющих регуляр-ные муниципа-льные пасса-жирские перевозки на территории Северского района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.1.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снащение специальными подъемными устройствами для пассажиров из числа инвалидов, не способных передвигаться самостоятельн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Установка специальных подъемных устройств для пассажиров из числа инвалидов, не способных передвигаться самостоятельно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За счет средств автотранспорт-ных предпри-ятий, выполня-ющих регуляр-ные муниципа-льные пасса-жирские перевозки на территории Северского района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.1.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Устройство пандуса с навесом для маломобильных групп населения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 xml:space="preserve">Обеспечение доступности для маломобильных групп населения в здании МБУ ДО ДШИ                 пгт. Ильского по адресу  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ул. Пионерская, 32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Управление культуры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.1.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Приобретение качественных материалов для обозначения, маркировки опасных, безопасных и специальных зон, предназ-наченных для повышения удобства перемещения лиц с ограниченными возможностями в здании ДХШ по ул.Длинной,104 пгт.Ильского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Создание санитарно-гигиенических условий для обучения и воспитания учащихся по нормативам Сан Пин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Управление культуры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.1.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ероприятия по обеспечению доступности для маломобильных групп населения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МБУ ДО ДШИ пгт.Афип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ВП2 Беспроводная система вызова помощи на 2 точки; Световое табло обозначающее дверной проем.; Звуковой информатор для двери с актив. при помощи тактильной кнопки; Двухком-понентный клей; Пиктограммы тактильные СП 01 «Доступность для инвалидов всех категорий»; Пиктограммы тактильные СП 10 «Выход из помещения»; Пикторгаммы тактильные СП 09 «Вход в помещение»; Мнемосхема с защитным покрытием; Табличка с азбукой «Брайля»; Наземные тактильные указатели; Оборудование для подъема и передвижения, </w:t>
            </w:r>
          </w:p>
          <w:p>
            <w:pPr>
              <w:pStyle w:val="Normal"/>
              <w:jc w:val="both"/>
              <w:rPr/>
            </w:pPr>
            <w:r>
              <w:rPr/>
              <w:t>пандус перекатной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беспечение доступности для маломобильных групп населения здания МБУ ДО ДШИ пгт.Афипского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Управление культуры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.1.1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Установка световых маячков на здании; Установка на входных перилах наклеек со шрифтом Брайля и кнопки вызова; Установка по пандусу антискользящего покрытия; Установка на входных дверях табличек, обозначающих вход и выход из здания и указателей туалетов; Установка стенда с мнемосхемой здания; Приобретение переносного пандуса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 xml:space="preserve">Обеспечение доступности для маломобильных групп населения здания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МБУ ДО ДШИ пгт.Черноморско-го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Управление культуры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Всего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Федераль-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Краев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архитектуры                                                                                                                         Н.В.Семенцов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0"/>
        <w:szCs w:val="20"/>
      </w:rPr>
    </w:pPr>
    <w:r>
      <w:rPr>
        <w:color w:val="FFFFFF"/>
        <w:sz w:val="20"/>
        <w:szCs w:val="20"/>
      </w:rPr>
      <w:fldChar w:fldCharType="begin"/>
    </w:r>
    <w:r>
      <w:rPr>
        <w:sz w:val="20"/>
        <w:szCs w:val="20"/>
        <w:color w:val="FFFFFF"/>
      </w:rPr>
      <w:instrText xml:space="preserve"> PAGE </w:instrText>
    </w:r>
    <w:r>
      <w:rPr>
        <w:sz w:val="20"/>
        <w:szCs w:val="20"/>
        <w:color w:val="FFFFFF"/>
      </w:rPr>
      <w:fldChar w:fldCharType="separate"/>
    </w:r>
    <w:r>
      <w:rPr>
        <w:sz w:val="20"/>
        <w:szCs w:val="20"/>
        <w:color w:val="FFFFFF"/>
      </w:rPr>
      <w:t>26</w:t>
    </w:r>
    <w:r>
      <w:rPr>
        <w:sz w:val="20"/>
        <w:szCs w:val="20"/>
        <w:color w:val="FFFFFF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Andale Sans UI;Arial Unicode MS" w:cs="Tahoma"/>
      <w:kern w:val="2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1">
    <w:name w:val="FR1"/>
    <w:qFormat/>
    <w:pPr>
      <w:widowControl w:val="false"/>
      <w:suppressAutoHyphens w:val="true"/>
      <w:bidi w:val="0"/>
      <w:ind w:left="1040" w:hanging="0"/>
    </w:pPr>
    <w:rPr>
      <w:rFonts w:ascii="Arial" w:hAnsi="Arial" w:eastAsia="Times New Roman" w:cs="Arial"/>
      <w:color w:val="auto"/>
      <w:sz w:val="6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45:00Z</dcterms:created>
  <dc:creator>Валентина Григорьевна</dc:creator>
  <dc:description/>
  <cp:keywords/>
  <dc:language>en-US</dc:language>
  <cp:lastModifiedBy>АДМ</cp:lastModifiedBy>
  <cp:lastPrinted>2018-03-26T11:22:00Z</cp:lastPrinted>
  <dcterms:modified xsi:type="dcterms:W3CDTF">2018-03-26T08:28:00Z</dcterms:modified>
  <cp:revision>15</cp:revision>
  <dc:subject/>
  <dc:title>Перечень</dc:title>
</cp:coreProperties>
</file>