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3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редоставление субсидий предприятиям пассажирского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а, в целях возмещения части затрат на выполнение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 по осуществлению регулярных перевозок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t>по регулируемым тарифам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Северская</w:t>
        <w:tab/>
        <w:tab/>
        <w:tab/>
        <w:t xml:space="preserve">                             «____»____________ 20__ г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еверский район, именуемый в дальнейшем «Организатор», в лице главы муниципального образования Джарима Адама Шахметовича, действующего на основании Устава муниципального образования Северский район, с одной стороны и ____________________________________________, именуемое в дальнейшем «Перевозчик», в лице ____________________________________</w:t>
      </w:r>
    </w:p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, действующего на основании _____________________________________________________________, с другой стороны, совместно именуемые «Стороны», в соответствии со статьей 78 Бюджетного кодекса Российской Федерации, решением Совета муниципального образования Северский район о бюджете, Порядком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, утвержденным постановлением администрации муниципального образования Северский район от 2 декабря 2016 года № 1467, заключили настоящий договор о нижеследующем: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 Предмет договора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1.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Федеральным законом от 13 июля 2015 года № 220-ФЗ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законом Краснодарского края от 7 июля 1999 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>, предметом настоящего договора является предоставление субсидий предприятиям пассажирского автомобильного транспорта, осуществляющим регулярные пассажирские перевозки по регулируемым тарифам (далее Договор).</w:t>
      </w:r>
    </w:p>
    <w:p>
      <w:pPr>
        <w:pStyle w:val="Style18"/>
        <w:jc w:val="center"/>
        <w:rPr/>
      </w:pPr>
      <w:r>
        <w:rPr/>
      </w:r>
      <w:bookmarkStart w:id="1" w:name="sub_1002"/>
      <w:bookmarkStart w:id="2" w:name="sub_1002"/>
      <w:bookmarkEnd w:id="2"/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 Права, обязанности и ответственность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3" w:name="sub_1002"/>
      <w:bookmarkEnd w:id="3"/>
      <w:r>
        <w:rPr>
          <w:rFonts w:cs="Times New Roman" w:ascii="Times New Roman" w:hAnsi="Times New Roman"/>
          <w:sz w:val="28"/>
          <w:szCs w:val="28"/>
        </w:rPr>
        <w:t>2. «Права, обязанности и ответственность сторон»</w:t>
      </w:r>
    </w:p>
    <w:p>
      <w:pPr>
        <w:pStyle w:val="Style18"/>
        <w:ind w:left="0" w:right="0"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Перевозчик» обязуется:</w:t>
      </w:r>
    </w:p>
    <w:p>
      <w:pPr>
        <w:pStyle w:val="Style18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</w:t>
      </w:r>
      <w:r>
        <w:rPr>
          <w:rFonts w:cs="Times New Roman" w:ascii="Times New Roman" w:hAnsi="Times New Roman"/>
          <w:sz w:val="28"/>
          <w:szCs w:val="28"/>
        </w:rPr>
        <w:t xml:space="preserve"> расчет субсидии на возмещение части затрат и отчет о расходовании средств, полученных из бюджета муниципального образования Северский район в срок до 10 числа месяца, следующего за отчетн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Предоставлять по требованию органов муниципального финансового контроля администрации муниципального образования Северский район на проверку документы, подтверждающие полученные доходы и расходы по субсидиям при осуществлении пассажирских перевозок по регулируемым тариф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.3. Ежеквартально, совместно с «Организатором» проводить обследование пассажиропотока.</w:t>
      </w:r>
    </w:p>
    <w:p>
      <w:pPr>
        <w:pStyle w:val="Style18"/>
        <w:ind w:left="0" w:right="0"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4.</w:t>
      </w:r>
      <w:bookmarkStart w:id="4" w:name="sub_2825"/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 копию годового бухгалтерского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аланса (форма 1) и копию годового отчета о финансовых результатах (форма 2) не позднее 30 числа месяца, следующего после предоставления бухгалтерской отчетности в налоговые органы.</w:t>
      </w:r>
    </w:p>
    <w:p>
      <w:pPr>
        <w:pStyle w:val="Style18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сти ответственность за достоверность предста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и и бухгалтерской отче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 случае нарушения условий, установленных при предоставлении субсидий, выявленного по фактам проверок, проведенных Организатором и органом муниципального финансового контроля и (или) в случае недостижения показателей результативности осуществить возврат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Обеспечить возврат в текущем финансовом году в течении месяца остатков субсидии, не используемых в отчетном финансовом году, в случае принятия Организатором решения об отсутствии потребности в указанных средств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.8. Не приобретать за счет субсидии иностранной валюты.</w:t>
      </w:r>
    </w:p>
    <w:p>
      <w:pPr>
        <w:pStyle w:val="Style18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Организатор» обяз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2.1. Ежеквартально, совместно с «Перевозчиком проводить обследование пассажиропотока</w:t>
      </w:r>
    </w:p>
    <w:p>
      <w:pPr>
        <w:pStyle w:val="Style18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ислять денежные средства на расчетный счет «Перевозчика», открытый им в кредитных организация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е, рассчитываемом ежемесячно в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HYPERLINK "../AppData/%D0%B0%D0%BA%D0%B8%D0%BC%D0%BE%D0%B2%D0%BD%D0%B0/Local%20Settings/Temp/_tc/%D0%A7%D0%B5%D1%80%D0%BD%D0%BE%D0%BC%D0%BE%D1%80%D1%81%D0%BA%D0%BE%D0%B5%20%D0%93%D0%9F/%D0%BF%D0%BE%D1%81%D1%82%20%D0%BE%20%D1%81%D1%83%D0%B1%D1%81%D0%B8%D0%BB%D0%B8%D1%8F%D1%85.rtf" \l "sub_1305%23sub_130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становленном порядк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существлять самостоятельно или с органами муниципального финансового контроля в пределах установленной компетенции в соответствии с законодательством Российской Федерации проверку соблюдения Перевозчиком условий, целей и порядка предоставления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В случае нарушения Перевозчиком условий, установленных при предоставлении субсидий, выявленного по фактам проверок требовать возврата полученных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Вправе в установленном порядке запрашивать и получать от Перевозчика информацию и документы, предусмотренные настоящим Догов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В случае образования не использованного в отчетном финансовом году остатка субсидии принимает по согласованию с финансовым управлением администрации муниципального образования Северский район решение о наличии\отсутствии потребности в указанных средст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7. «Перевозчик» согласен в соответствии с частью 5 статьи 78 Бюджетного кодекса Российской Федерации на осуществление главным распорядителем средств местного бюджета (бюджета муниципального образования Северский район) и органами муниципального финансового контроля проверок соблюдения условий, целей и порядка предоставления субсид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003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 Порядок расчетов</w:t>
      </w:r>
      <w:bookmarkEnd w:id="5"/>
    </w:p>
    <w:p>
      <w:pPr>
        <w:pStyle w:val="Normal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1 Субсидия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Style18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. Субсидия перечисляется «Перевозчику» после представления «Организатору» </w:t>
      </w:r>
      <w:r>
        <w:rPr>
          <w:rFonts w:cs="Times New Roman" w:ascii="Times New Roman" w:hAnsi="Times New Roman"/>
          <w:sz w:val="28"/>
          <w:szCs w:val="28"/>
        </w:rPr>
        <w:t xml:space="preserve">расчета субсидии на возмещение части затра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чета</w:t>
      </w:r>
      <w:r>
        <w:rPr>
          <w:rFonts w:cs="Times New Roman" w:ascii="Times New Roman" w:hAnsi="Times New Roman"/>
          <w:sz w:val="28"/>
          <w:szCs w:val="28"/>
        </w:rPr>
        <w:t xml:space="preserve"> о расходовании средств бюджета муниципального образования Северский район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>Убытки, подлежащие субсидированию, определяются как разница между обоснованными подтвержденными расходами, понесенными «Перевозчиком» в отчетном периоде и доходами, полученными ими от перевозок пассажиров на муниципальном маршруте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ходы, полученные «Перевозчиком»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дополнительных мерах социальной поддержки по оплате проезда отдельных категорий жителей Краснодарского края в 2006-2018 годах» (с изменениями)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«Перевозчиком» данных о фактических расходах за отчетный период должны указываться следующие показатели: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ГСМ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оведение технического обслуживания транспортных средств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ремонт транспортных средств, в том числе: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«Перевозчик» веде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6. Отчетным периодом считается календарный месяц.</w:t>
      </w:r>
    </w:p>
    <w:p>
      <w:pPr>
        <w:pStyle w:val="Style18"/>
        <w:ind w:left="0" w:right="0"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7. В случае представления «Перевозчиком» недостоверных, подложных сведений (документов) «Организатор» 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кратить предоставление субсидий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8. Субсидии, полученные по недостоверным сведениям, подлежат возврату в бюджет муниципального образования Северский район в течение 10 рабочих дней с мо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явления нарушения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9. Перевозчик дает согласие на осуществление Организатором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Style18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1004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4. Порядок изменения, расторжения договора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04"/>
      <w:bookmarkStart w:id="8" w:name="sub_1004"/>
      <w:bookmarkEnd w:id="8"/>
    </w:p>
    <w:p>
      <w:pPr>
        <w:pStyle w:val="Style18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Настоящий Договор может быть расторгнут по соглашению «Сторон», а также в одностороннем порядке в случае отказа от его исполнения.</w:t>
      </w:r>
    </w:p>
    <w:p>
      <w:pPr>
        <w:pStyle w:val="Style18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2. Все изменения к Договору оформляются письменно путем заклю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полнительного соглашения к данному Договору.</w:t>
      </w:r>
    </w:p>
    <w:p>
      <w:pPr>
        <w:pStyle w:val="Style18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3. Договор может быть расторгнут судом по требованию одной 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 при существенном нарушении условий договора.</w:t>
      </w:r>
    </w:p>
    <w:p>
      <w:pPr>
        <w:pStyle w:val="Normal"/>
        <w:ind w:left="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ind w:left="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. «Стороны», не исполнившие свои обязательств по Договору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вшие обязательства не надлежащим образом, несут за это ответственность при наличии вины (умысла или неосторожности), если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жут, что ненадлежащее исполнение обязательств по Договору оказало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возможным вследствие непреодолимой силы.</w:t>
      </w:r>
    </w:p>
    <w:p>
      <w:pPr>
        <w:pStyle w:val="Style18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 неисполнение либо ненадлежащее исполнение условий настоящего Договора «Стороны»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стоятельства непреодолимой силы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 наступлении обстоятельств непреодолимой силы, препятствующих исполнению «Сторонами» обязательств по настоящему Договору, исполнение которого отодвигается соразмерно времени, в течение которого будут действовать такие обстоятельства. При этом «Стороны» не несут ответственности за неисполнение или ненадлежащее исполнение обязательств по настоящему Договору.</w:t>
      </w:r>
    </w:p>
    <w:p>
      <w:pPr>
        <w:pStyle w:val="Style18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6 месяцев, каждая из «Сторон» вправе отказаться от исполнения настоящего Договора в одностороннем порядке.</w:t>
      </w:r>
    </w:p>
    <w:p>
      <w:pPr>
        <w:pStyle w:val="Normal"/>
        <w:ind w:left="0" w:right="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1005"/>
      <w:bookmarkEnd w:id="9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7. Срок действия догово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10" w:name="sub_1005"/>
      <w:bookmarkEnd w:id="10"/>
      <w:r>
        <w:rPr>
          <w:rFonts w:cs="Times New Roman" w:ascii="Times New Roman" w:hAnsi="Times New Roman"/>
          <w:sz w:val="28"/>
          <w:szCs w:val="28"/>
        </w:rPr>
        <w:t>7.1. Настоящий Договор вступает  в силу с   «___» _____________ 20____ года и действует до   «___» ____________ 20____ года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2. Прекращение (окончание) срока действия настоящего Договора влечет  за собой прекращение обязательств сторон по нему, но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вобождает «Стороны» от ответственности за его нарушения, 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ковые имели место при исполнении условий настоящего договора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sub_1006"/>
      <w:bookmarkEnd w:id="1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8. Порядок разрешения споров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bookmarkStart w:id="12" w:name="sub_1006"/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поры и разногласия, возникающие между «Сторонами» по настоящему Договору или в связи с ним, разрешаются путем переговоров между «Сторонами»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озникновение спора между «Сторонами» не может служить основанием для отказа от исполнения договорных обязательств.</w:t>
      </w:r>
    </w:p>
    <w:p>
      <w:pPr>
        <w:pStyle w:val="Normal"/>
        <w:numPr>
          <w:ilvl w:val="1"/>
          <w:numId w:val="2"/>
        </w:numPr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разрешения споров или разногласий путем переговоров они подлежат рассмотрению в Арбитражном суде Краснодарского кра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sub_1007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9. Юридические адреса и реквизиты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34"/>
        <w:gridCol w:w="4439"/>
      </w:tblGrid>
      <w:tr>
        <w:trPr/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тор»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возчик»</w:t>
            </w:r>
          </w:p>
        </w:tc>
      </w:tr>
      <w:tr>
        <w:trPr>
          <w:trHeight w:val="545" w:hRule="atLeast"/>
        </w:trPr>
        <w:tc>
          <w:tcPr>
            <w:tcW w:w="4797" w:type="dxa"/>
            <w:vMerge w:val="restart"/>
            <w:tcBorders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Северский райо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240 Краснодарский край, Северский район, ст.Северская, ул. Ленина, д.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348014729/234801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23045471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6000000000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жное ГУ Банка Росс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034900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Северский район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Ш.Джарим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snapToGrid w:val="false"/>
              <w:ind w:left="0" w:right="1453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0" w:right="1453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(фамилия, инициалы)</w:t>
            </w:r>
          </w:p>
          <w:p>
            <w:pPr>
              <w:pStyle w:val="Normal"/>
              <w:ind w:left="0" w:right="1416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4797" w:type="dxa"/>
            <w:tcBorders/>
            <w:vAlign w:val="bottom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 г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 г.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left="0" w:righ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развитию 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left="0" w:right="67" w:hanging="0"/>
        <w:rPr>
          <w:rFonts w:ascii="Times New Roman" w:hAnsi="Times New Roman" w:cs="Times New Roman"/>
          <w:sz w:val="28"/>
          <w:szCs w:val="28"/>
        </w:rPr>
      </w:pPr>
      <w:bookmarkStart w:id="14" w:name="sub_1007"/>
      <w:r>
        <w:rPr>
          <w:rFonts w:cs="Times New Roman" w:ascii="Times New Roman" w:hAnsi="Times New Roman"/>
          <w:sz w:val="28"/>
          <w:szCs w:val="28"/>
        </w:rPr>
        <w:t>малого бизнеса и потребительской сферы                                    О.М.Журавель</w:t>
      </w:r>
      <w:bookmarkEnd w:id="14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left="0" w:right="0" w:firstLine="54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 Знак"/>
    <w:basedOn w:val="Normal"/>
    <w:qFormat/>
    <w:pPr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sz w:val="22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5:00Z</dcterms:created>
  <dc:creator>1</dc:creator>
  <dc:description/>
  <dc:language>en-US</dc:language>
  <cp:lastModifiedBy>Османова</cp:lastModifiedBy>
  <cp:lastPrinted>2018-02-02T12:08:00Z</cp:lastPrinted>
  <dcterms:modified xsi:type="dcterms:W3CDTF">2018-01-31T08:28:00Z</dcterms:modified>
  <cp:revision>8</cp:revision>
  <dc:subject/>
  <dc:title/>
</cp:coreProperties>
</file>