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5138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8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образования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850"/>
        <w:gridCol w:w="851"/>
        <w:gridCol w:w="850"/>
        <w:gridCol w:w="993"/>
        <w:gridCol w:w="992"/>
        <w:gridCol w:w="992"/>
        <w:gridCol w:w="851"/>
        <w:gridCol w:w="992"/>
        <w:gridCol w:w="781"/>
        <w:gridCol w:w="778"/>
        <w:gridCol w:w="1210"/>
        <w:gridCol w:w="1625"/>
      </w:tblGrid>
      <w:tr>
        <w:trPr>
          <w:trHeight w:val="3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тус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точник финанси</w:t>
            </w: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ания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осредс-твенный результат реализации мероприятий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-ный заказчик мероприятия, получатель субсидий (субвенций), ответственный за выполнение мероприятий, исполнитель</w:t>
            </w:r>
          </w:p>
        </w:tc>
      </w:tr>
      <w:tr>
        <w:trPr>
          <w:trHeight w:val="3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 на 2015-20</w:t>
            </w:r>
            <w:r>
              <w:rPr>
                <w:sz w:val="18"/>
                <w:szCs w:val="18"/>
                <w:lang w:val="en-US"/>
              </w:rPr>
              <w:t>21</w:t>
            </w:r>
            <w:r>
              <w:rPr>
                <w:sz w:val="18"/>
                <w:szCs w:val="18"/>
              </w:rPr>
              <w:t xml:space="preserve"> годы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одам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1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</w:tr>
      <w:tr>
        <w:trPr>
          <w:trHeight w:val="334" w:hRule="atLeast"/>
        </w:trPr>
        <w:tc>
          <w:tcPr>
            <w:tcW w:w="11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здание условий для обеспечения инновационного характера образования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увеличения пропускной способности и оплаты интернет-трафик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7,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7,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пускной способности и оплата Интернет - трафика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 образования, Министерство образования, науки и молодежной политики Краснодарского края, образовательные организации</w:t>
            </w:r>
          </w:p>
        </w:tc>
      </w:tr>
      <w:tr>
        <w:trPr>
          <w:trHeight w:val="10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850"/>
        <w:gridCol w:w="851"/>
        <w:gridCol w:w="850"/>
        <w:gridCol w:w="993"/>
        <w:gridCol w:w="992"/>
        <w:gridCol w:w="992"/>
        <w:gridCol w:w="851"/>
        <w:gridCol w:w="992"/>
        <w:gridCol w:w="771"/>
        <w:gridCol w:w="10"/>
        <w:gridCol w:w="778"/>
        <w:gridCol w:w="1210"/>
        <w:gridCol w:w="1625"/>
      </w:tblGrid>
      <w:tr>
        <w:trPr>
          <w:tblHeader w:val="true"/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</w:tr>
      <w:tr>
        <w:trPr>
          <w:trHeight w:val="3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образовательным организациям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муниципальных образовательных организациях, расположенных в сельской местности, условий для занятия физической культурой и спортом (капитальный ремонт спортивных залов муниципальных общеобразовательных организаций, расположенных в сельской местности),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, разработка проектно-сметной документации, экспертиза достоверности определения сметной стоимости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8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-ный бюджет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</w:t>
            </w:r>
            <w:r>
              <w:rPr>
                <w:color w:val="000000"/>
                <w:spacing w:val="1"/>
                <w:sz w:val="18"/>
                <w:szCs w:val="18"/>
              </w:rPr>
              <w:t>капитальных ремонтов спортивных залов муниципальных общеобразовательных организаций, расположенных в сельской местности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 образования, Министерство образования, науки и молодежной политики Краснодарского края, образовательные организации</w:t>
            </w:r>
          </w:p>
        </w:tc>
      </w:tr>
      <w:tr>
        <w:trPr>
          <w:trHeight w:val="14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, обеспече-ние условия предос-тавления субсидии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, расположенных в сельской местности),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, разработка проектно-сметной документации, экспертиза достоверности определения сметной стоимости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80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Федеральный бюджет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</w:t>
            </w:r>
            <w:r>
              <w:rPr>
                <w:color w:val="000000"/>
                <w:spacing w:val="1"/>
                <w:sz w:val="18"/>
                <w:szCs w:val="18"/>
              </w:rPr>
              <w:t>капитальных ремонтов спортивных залов муниципальных общеобразовательных организаций, расположенных в сельской местности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 образования, Министерство образования, науки и молодежной политики Краснодарского края, образовательные организации</w:t>
            </w:r>
          </w:p>
        </w:tc>
      </w:tr>
      <w:tr>
        <w:trPr>
          <w:trHeight w:val="1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9,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9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9,3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, обеспече-ние условия предос-тавления субси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9,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9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9,3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-BoldMT;MS Mincho"/>
                <w:sz w:val="18"/>
                <w:szCs w:val="18"/>
              </w:rPr>
              <w:t>Организация предоставления общедоступного и бесплатного начального общего, основного</w:t>
            </w:r>
            <w:r>
              <w:rPr>
                <w:sz w:val="18"/>
                <w:szCs w:val="18"/>
              </w:rPr>
              <w:t xml:space="preserve"> общего, среднего общего образования по основным общеобразовательным программам (проведение противоаварийных мероприятий в зданиях муниципальных общеобразовательных организ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тивоаварийных мероприятий в зданиях муниципальных общеобразовательных организаций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 образования, Министерство образования, науки и молодежной политики Краснодарского края, образовательные организации</w:t>
            </w:r>
          </w:p>
        </w:tc>
      </w:tr>
      <w:tr>
        <w:trPr>
          <w:trHeight w:val="9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государственной итоговой аттестации по образовательным программам основного общего и среднего общего образования на территории Краснодарского края, в том числе установка системы внутреннего видеонаблю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BoldMT;MS Mincho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государственной итоговой аттестации выпускников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лата премии администрации Краснодарского края победителям конкурса дошкольных образовательных организаций, внедряющих инновационные образовательные программы</w:t>
            </w:r>
            <w:r>
              <w:rPr>
                <w:rFonts w:eastAsia="TimesNewRomanPS-BoldMT;MS Mincho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BoldMT;MS Mincho"/>
                <w:sz w:val="18"/>
                <w:szCs w:val="18"/>
              </w:rPr>
            </w:pPr>
            <w:r>
              <w:rPr>
                <w:rFonts w:eastAsia="TimesNewRomanPS-BoldMT;MS Mincho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NewRomanPS-BoldMT;MS Mincho"/>
                <w:sz w:val="18"/>
                <w:szCs w:val="18"/>
              </w:rPr>
              <w:t>Выплата денежного поощрения дошкольным образовательным организация, внедряющим инновационные образовательные программ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о образования, науки и молодежной политики Краснодарского края,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государственной итоговой аттестации по образовательным программам основного общего и среднего общего образования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BoldMT;MS Mincho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государственной итоговой аттестации выпускник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rFonts w:eastAsia="Calibri"/>
                <w:bCs/>
                <w:color w:val="FF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существление государственных полномочий по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 xml:space="preserve">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</w:t>
            </w:r>
            <w:r>
              <w:rPr>
                <w:sz w:val="18"/>
                <w:szCs w:val="18"/>
              </w:rPr>
              <w:t>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,2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,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BoldMT;MS Mincho"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 xml:space="preserve">Материаль-но -техническое обеспечение пунктов проведения экзаменов для государственной итоговой аттестации, </w:t>
            </w:r>
            <w:r>
              <w:rPr>
                <w:sz w:val="18"/>
                <w:szCs w:val="18"/>
              </w:rPr>
              <w:t>выплаты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 образования, министерство образования, науки и молодежной политики Краснодарского края,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;MS Mincho"/>
                <w:sz w:val="18"/>
                <w:szCs w:val="18"/>
              </w:rPr>
            </w:pPr>
            <w:r>
              <w:rPr>
                <w:rFonts w:eastAsia="TimesNewRomanPS-BoldMT;MS Mincho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BoldMT;MS Mincho"/>
                <w:sz w:val="18"/>
                <w:szCs w:val="18"/>
              </w:rPr>
            </w:pPr>
            <w:r>
              <w:rPr>
                <w:rFonts w:eastAsia="TimesNewRomanPS-BoldMT;MS Mincho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1,5</w:t>
            </w:r>
            <w:r>
              <w:fldChar w:fldCharType="begin"/>
            </w:r>
            <w:r>
              <w:rPr>
                <w:sz w:val="16"/>
                <w:szCs w:val="16"/>
              </w:rPr>
              <w:instrText xml:space="preserve"> =SUM(ABOVE)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9,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9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9,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 Модернизация образования как института воспитания и социального развития</w:t>
            </w:r>
          </w:p>
        </w:tc>
      </w:tr>
      <w:tr>
        <w:trPr>
          <w:trHeight w:val="2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олимпиады и иных интеллектуальных и творческих конкурсов, физкультурных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-исследовательской) деятельности, творческой деятельности, физкультурно-спортивной деятельности, на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аганду научных знаний, творческих и спортивных дости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явление и поддержка талантливой молодежи, формирование краевого целевого заказа на подготовку современных педагогическ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р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ерство образования, науки и молодежной политики Краснодарского края, образовательные организации 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NewRomanPS-BoldMT;MS Mincho"/>
                <w:sz w:val="18"/>
                <w:szCs w:val="18"/>
              </w:rPr>
              <w:t>Организация предоставления общедоступного и бесплатного начального общего, основного</w:t>
            </w:r>
            <w:r>
              <w:rPr>
                <w:sz w:val="18"/>
                <w:szCs w:val="18"/>
              </w:rPr>
              <w:t xml:space="preserve"> общего, среднего общего образования по основным образовательным программам в муниципальных образовательных организациях (оплата расходов по регистрации автобусов и микроавтобусов, приобретение и замена запасных частей и комплектующих к автотранспорту, установка и обследование тахографов, обслуживание ГЛОНАСС)</w:t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5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7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13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лата расходов по регистрации автотранспорта, приобретение запасных частей и комплектующих к автотранспорту, установка и обследованиетахографов, обслуживание ГЛОНАСС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10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TimesNewRomanPS-BoldMT;MS Mincho"/>
                <w:sz w:val="18"/>
                <w:szCs w:val="18"/>
              </w:rPr>
              <w:t>Организация предоставления общедоступного и бесплатного начального общего, основного</w:t>
            </w:r>
            <w:r>
              <w:rPr>
                <w:sz w:val="18"/>
                <w:szCs w:val="18"/>
              </w:rPr>
              <w:t xml:space="preserve"> общего, среднего общего образования по основным образовательным программам в муниципальных образовательных организациях</w:t>
            </w:r>
            <w:r>
              <w:rPr>
                <w:rFonts w:eastAsia="Calibri"/>
                <w:sz w:val="18"/>
                <w:szCs w:val="18"/>
              </w:rPr>
              <w:t xml:space="preserve"> (приобретение автобусов и микроавтобусов для муниципальных образовательных организаций)</w:t>
            </w:r>
          </w:p>
          <w:p>
            <w:pPr>
              <w:pStyle w:val="Normal"/>
              <w:rPr>
                <w:rFonts w:eastAsia="TimesNewRomanPS-BoldMT;MS Mincho"/>
                <w:sz w:val="18"/>
                <w:szCs w:val="18"/>
              </w:rPr>
            </w:pPr>
            <w:r>
              <w:rPr>
                <w:rFonts w:eastAsia="TimesNewRomanPS-BoldMT;MS Mincho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BoldMT;MS Mincho"/>
                <w:sz w:val="18"/>
                <w:szCs w:val="18"/>
              </w:rPr>
            </w:pPr>
            <w:r>
              <w:rPr>
                <w:rFonts w:eastAsia="TimesNewRomanPS-BoldMT;MS Mincho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автобусов и микроавтобусов для муниципальных образовательных организаций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 образования, Министерство образования, науки и молодежной политики Краснодарского края,  образовательные организации</w:t>
            </w:r>
          </w:p>
        </w:tc>
      </w:tr>
      <w:tr>
        <w:trPr>
          <w:trHeight w:val="8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-BoldMT;MS Mincho"/>
                <w:sz w:val="18"/>
                <w:szCs w:val="18"/>
              </w:rPr>
            </w:pPr>
            <w:r>
              <w:rPr>
                <w:rFonts w:eastAsia="TimesNewRomanPS-BoldMT;MS Mincho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BoldMT;MS Mincho"/>
                <w:sz w:val="18"/>
                <w:szCs w:val="18"/>
              </w:rPr>
            </w:pPr>
            <w:r>
              <w:rPr>
                <w:rFonts w:eastAsia="TimesNewRomanPS-BoldMT;MS Mincho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-BoldMT;MS Mincho"/>
                <w:sz w:val="18"/>
                <w:szCs w:val="18"/>
              </w:rPr>
            </w:pPr>
            <w:r>
              <w:rPr>
                <w:rFonts w:eastAsia="TimesNewRomanPS-BoldMT;MS Mincho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BoldMT;MS Mincho"/>
                <w:sz w:val="18"/>
                <w:szCs w:val="18"/>
              </w:rPr>
            </w:pPr>
            <w:r>
              <w:rPr>
                <w:rFonts w:eastAsia="TimesNewRomanPS-BoldMT;MS Mincho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, обеспечение условия предос-тавления субси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-BoldMT;MS Mincho"/>
                <w:sz w:val="18"/>
                <w:szCs w:val="18"/>
              </w:rPr>
            </w:pPr>
            <w:r>
              <w:rPr>
                <w:rFonts w:eastAsia="TimesNewRomanPS-BoldMT;MS Mincho"/>
                <w:sz w:val="18"/>
                <w:szCs w:val="18"/>
              </w:rPr>
              <w:t>Создание условий доступной среды, в том числе оплата кредиторской задолж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BoldMT;MS Mincho"/>
                <w:sz w:val="18"/>
                <w:szCs w:val="18"/>
              </w:rPr>
            </w:pPr>
            <w:r>
              <w:rPr>
                <w:rFonts w:eastAsia="TimesNewRomanPS-BoldMT;MS Mincho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обучения детей с ограниченными возможностями здоровь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-BoldMT;MS Mincho"/>
                <w:sz w:val="18"/>
                <w:szCs w:val="18"/>
              </w:rPr>
            </w:pPr>
            <w:r>
              <w:rPr>
                <w:rFonts w:eastAsia="TimesNewRomanPS-BoldMT;MS Mincho"/>
                <w:sz w:val="18"/>
                <w:szCs w:val="18"/>
              </w:rPr>
              <w:t xml:space="preserve">Мероприятия по патриотическому воспитанию гражд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BoldMT;MS Mincho"/>
                <w:sz w:val="18"/>
                <w:szCs w:val="18"/>
              </w:rPr>
            </w:pPr>
            <w:r>
              <w:rPr>
                <w:rFonts w:eastAsia="TimesNewRomanPS-BoldMT;MS Mincho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NewRomanPS-BoldMT;MS Mincho"/>
                <w:sz w:val="18"/>
                <w:szCs w:val="18"/>
              </w:rPr>
              <w:t>Обеспечение проведения военно-полевых сборов учащихся юношей 10-х класс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-BoldMT;MS Mincho"/>
                <w:sz w:val="18"/>
                <w:szCs w:val="18"/>
              </w:rPr>
            </w:pPr>
            <w:r>
              <w:rPr>
                <w:rFonts w:eastAsia="TimesNewRomanPS-BoldMT;MS Mincho"/>
                <w:sz w:val="18"/>
                <w:szCs w:val="18"/>
              </w:rPr>
              <w:t>Организация мероприятий, направленных на повышение престижа отрас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BoldMT;MS Mincho"/>
                <w:sz w:val="18"/>
                <w:szCs w:val="18"/>
              </w:rPr>
            </w:pPr>
            <w:r>
              <w:rPr>
                <w:rFonts w:eastAsia="TimesNewRomanPS-BoldMT;MS Mincho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BoldMT;MS Mincho"/>
                <w:sz w:val="18"/>
                <w:szCs w:val="18"/>
              </w:rPr>
            </w:pPr>
            <w:r>
              <w:rPr>
                <w:rFonts w:eastAsia="TimesNewRomanPS-BoldMT;MS Mincho"/>
                <w:sz w:val="18"/>
                <w:szCs w:val="18"/>
              </w:rPr>
              <w:t>Повышение престиж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;MS Mincho"/>
                <w:sz w:val="18"/>
                <w:szCs w:val="18"/>
              </w:rPr>
            </w:pPr>
            <w:r>
              <w:rPr>
                <w:rFonts w:eastAsia="TimesNewRomanPS-BoldMT;MS Mincho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BoldMT;MS Mincho"/>
                <w:sz w:val="18"/>
                <w:szCs w:val="18"/>
              </w:rPr>
            </w:pPr>
            <w:r>
              <w:rPr>
                <w:rFonts w:eastAsia="TimesNewRomanPS-BoldMT;MS Mincho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7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3,6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3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Повышение социального и профессионального уровня работников образова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временной системы непрерывного образования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повышения профессионализма и эстетического воспитания управленческих, педагогических кадров, тьюторов по ЕГЭ, работников системы образования района, сопровождающие (проведение, участие в конкурсах, семинарах, выставках, совещаниях, форумах, профессиональных праздниках и других мероприятия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4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, участие в конкурсах, семинарах, выставках, совещаниях, форумах, профессиональных праздниках и др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ание сборников, вестников, другой печатной продукции, пропагандирующей педагогический опыт (опыт лучших педагог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ание печатной продукции, пропагандирующей педагогический опы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 образования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110,4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110,4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110,4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110,4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110,4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110,4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. Совершенствование организационной структуры массового спорта в образовательных организация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едоставления дополнительного образования детям, за исключением дополнительного образования детей (оплата педагогам дополнительного образования за работу с детьми в вечернее и каникулярное время в муниципальных организациях дополнительного образования детей физкультурно-спортивной направленност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педагогам дополнительного образования за работу с детьми в вечернее и каникулярное время 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 образования, Министерство образования, науки и молодежной политики Краснодарского края,  образовательные организ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едоставления дополнительного образования детям, за исключением дополнительного образования детей (оплата педагогам дополнительного образования за работу с детьми в спортивных клубах в муниципальных организациях дополнительного образования детей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ходы на оплату педагогам дополнительного образования за работу с детьми в спортивных клубах общеобразовательных учреждений (за исключением вечерних), гимназиях. лицея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педагогам дополнительного образования за работу с детьми в спортивных клубах 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 образования, Министерство образования, науки и молодежной политики Краснодарского края, образовательные организации</w:t>
            </w:r>
          </w:p>
        </w:tc>
      </w:tr>
      <w:tr>
        <w:trPr>
          <w:trHeight w:val="19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3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3872,9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Финансовое обеспечение деятельности образовательных организаций</w:t>
            </w:r>
          </w:p>
        </w:tc>
      </w:tr>
      <w:tr>
        <w:trPr>
          <w:trHeight w:val="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 (муниципальное задание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иные це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иобретение муниципальными учреждениями движимого имуществ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обретение объектов особо ценного движимого имущества в части оборудования и материальных запасов, затраты на приобретение которых не включены в расчет нормативных затрат на оказание муниципальных услуг (выполнение работ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ализация мероприятий в области образования (обеспечение льготным питание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безопасного пешеходного движения дет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одительская плата за присмотр и уход за детьми в муниципальных бюджетных, автономных организациях, осуществляющих образовательную деятельность по реализац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х программ дошкольного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40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962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909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1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4" w:hanging="1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107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1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4" w:hanging="1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107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107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107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107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, а так же осуществле-ние присмотра и ухода и др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 образования, Министерство образования, науки и молодежной политики Краснодарского края,  образовательные организ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873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126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9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6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80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91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28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9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4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91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16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5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4" w:hanging="1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4" w:hanging="1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4" w:hanging="1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4" w:hanging="1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4" w:hanging="1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4" w:hanging="1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7,5</w:t>
            </w:r>
          </w:p>
          <w:p>
            <w:pPr>
              <w:pStyle w:val="Normal"/>
              <w:ind w:left="114" w:hanging="1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4" w:hanging="1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4" w:hanging="1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4" w:hanging="1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4" w:hanging="1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77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45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9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77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45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9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77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45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9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77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45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9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4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49,6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49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49,6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разовательных организациях, 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, (муниципальное задание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иные це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обретение муниципальными учреждениями движимого имуществ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области образ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существление муниципальными организациями ремонт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здание условий для укрепления здоровья детей горячим питанием и молоком, горячим питанием педагогических работников (частичная компенсация удорожания стоимости питания учащихся общеобразовательных учреждений из расчета в день – 8,5 рублей на 1 учащегося и 12,5 рублей на 1 педагогического работника; обеспечение молоком и молочными продуктами из расчета на 1 учащегося с 1 по 4 классы 2 раза в неделю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ация питания обучающихся общеобразовательных организаций муниципального образования Северский район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льготным питанием в дошкольных групп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безопасного пешеходного движения дет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одительская плата за питание обучающихся в муниципальных общеобразовательных организация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11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2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0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553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827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827,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827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827,0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государственных гарантий реализации прав на получение общедоступ-ного и бесплатного начального общего, основного общего, средне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 образования; организация питания и др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 образования, Министерство образования, науки и молодежной политики Краснодарского края, образовательные организации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301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634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1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86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24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12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61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1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83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09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68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95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15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9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95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15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9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95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15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9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95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15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9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7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60,4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60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60,4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государственных гарантий реализации прав на получение дополнительного образования детей, 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иные це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оприятий организации дополнительного образ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940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91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52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4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55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55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55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55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дополнительного образования дете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, Министерство образования, науки и молодежной политики Краснодарского края, 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92,4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92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92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, Министерство образования, науки и молодежной политики Краснодарского края,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лата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4,1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4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4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, Министерство образования, науки и молодежной политики Краснодарского края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ведение средней заработной платы педагогических работников муниципальных организаций дополнительного образования детей до уровня средней заработной платы учителей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дение средней заработной платы педагогических работников организаций дополнительного образования детей до средней заработной платы учителей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 образования, Министерство образования, науки и молодежной политики Краснодарского края, 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ельные работы к открытию лагерей дневного пребы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дготовительные работы к открытию профильных лагерей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мероприятий к открытию профильных лагерей, организованных муниципальными образовательными организациями, осуществляющими организацию отдыха и оздоровления обучающихся в каникулярное время </w:t>
              <w:br/>
              <w:t>с дневным пребыванием с обязательной организацией их пита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укрепления здоровья детей горячим питанием и молоком, горячим питанием педагогических работников (частичная компенсация удорожания стоимости питания учащихся общеобразовательных учреждений из расчета в день – 8,5 рублей на 1 учащегося и 12,5 рублей на 1 педагогического работника; компенсация стоимости молока из расчета на 1 учащегося- 2 раза в недел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частичной компенсации удорожания стоимости питания, компенсация стоимости мол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6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71,4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71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71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образовательных учрежден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льготным питанием учащихся из многодетных семей в муниципальных общеобразовательных организац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5,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5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5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итанием учащихся из многодетных семей из расчета по 10 рублей в ден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униципального образования Северский район, управление, Министерство образования, науки и молодежной политики Краснодарского края, образовательные организации 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спортивных площадок образовательных организаций (в том числе разработка ПСД, осуществление технического надзора, экспертиза достоверности определения сметной стоимости объекта, проведение обследования зданий и сооружений на объект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6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спортивных площадок к новому учебному год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образовательных организац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ый и текущий ремонт образовательных организаций (в том числе разработка ПСД, осуществление технического надзора, экспертиза достоверности определения сметной стоимости объекта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капитального и текущего ремонт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лагоустройства муниципальных организац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осенне-зимнему сез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9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товности образовательных организаций к осенне-зимнему сезон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мебели, оборудования и мягкого инвентаря для оснащения дополнительных мест в дошкольных и иных образовательных организация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8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8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 дополните-льных мест в дошкольных и иных образовате-льных организациях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 образования, Министерство образования, науки и молодежной политики Краснодарского края, образовательные организации</w:t>
            </w:r>
          </w:p>
        </w:tc>
      </w:tr>
      <w:tr>
        <w:trPr>
          <w:trHeight w:val="1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, строительство, реконструкция, обустройство объектов, расположенных на территории образовательных организаций (в том числе разработка ПСД, осуществление технического надзора, экспертиза достоверности определения сметной стоимости объек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-ние благоус-тройства муниципа-льных организац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спортивных площадок на территории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спортивных площадок к новому учебному год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ая помощь местным бюджетам для решения социально значимых вопрос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еятельности муниципальных организац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,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решений и предписаний надзор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решений и предписаний надзорных орган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я условий для содержания детей дошкольного возраста в муниципальных образовательных организациях, капитальный ремонт муниципа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 дополнительных мест в дошкольных и иных образовательных организациях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, Министерство образования, науки и молодежной политики Краснодарского края, 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пристроек к существующим зданиям и сооружениям муниципа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 дополнительных мест в дошкольных и иных образовательных организациях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, Министерство образования, науки и молодежной политики Краснодарского края,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медицинских кабин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ие медицинских кабинетов действующему законодательству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066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18484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5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68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8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366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366,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366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Финансовое обеспечение деятельности муниципальных казенных учреждений и органов управления</w:t>
            </w:r>
          </w:p>
        </w:tc>
      </w:tr>
      <w:tr>
        <w:trPr>
          <w:trHeight w:val="6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888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72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7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19,1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19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19,1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 образования, казенные учреждения</w:t>
            </w:r>
          </w:p>
        </w:tc>
      </w:tr>
      <w:tr>
        <w:trPr>
          <w:trHeight w:val="7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олнения функций управления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8,1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8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8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выполнения функций управления в области образова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верский район, управление образования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4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47,2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47,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47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        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94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8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3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0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5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556,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556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556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38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1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4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0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0,2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0,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0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45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10,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1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1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448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6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5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14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1906,7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1906,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1906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768" w:hanging="0"/>
        <w:rPr/>
      </w:pPr>
      <w:r>
        <w:rPr>
          <w:sz w:val="28"/>
          <w:szCs w:val="28"/>
        </w:rPr>
        <w:t>Начальник управления образования                                                                                                                            Л.В. Маз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304" w:gutter="0" w:header="278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83107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1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4.1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1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20:00Z</dcterms:created>
  <dc:creator>Поляшенко Е.А.</dc:creator>
  <dc:description/>
  <cp:keywords/>
  <dc:language>en-US</dc:language>
  <cp:lastModifiedBy>USER</cp:lastModifiedBy>
  <cp:lastPrinted>2017-07-03T12:40:00Z</cp:lastPrinted>
  <dcterms:modified xsi:type="dcterms:W3CDTF">2017-07-03T09:40:00Z</dcterms:modified>
  <cp:revision>115</cp:revision>
  <dc:subject/>
  <dc:title/>
</cp:coreProperties>
</file>