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729"/>
      </w:tblGrid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z w:val="32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муниципальных услуг (функций), предоставляемых (исполняемых) администрацией муниципального образования Северский район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836"/>
      </w:tblGrid>
      <w:tr>
        <w:trPr>
          <w:trHeight w:val="725" w:hRule="atLeast"/>
        </w:trPr>
        <w:tc>
          <w:tcPr>
            <w:tcW w:w="64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35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униципального специализированного жилищного фонд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архитектуры и капитального строительства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/>
                <w:spacing w:val="-1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информационной системы обеспечения градостроительной деятельности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>
          <w:trHeight w:val="145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по развитию малого бизнес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требительской сфе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рование из местного бюджета части затрат субъектов малого предпринимательства на ранней стадии их деятельности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 услуг)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.</w:t>
            </w:r>
          </w:p>
        </w:tc>
      </w:tr>
      <w:tr>
        <w:trPr>
          <w:trHeight w:val="657" w:hRule="atLeast"/>
        </w:trPr>
        <w:tc>
          <w:tcPr>
            <w:tcW w:w="649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ткрытии, изменении или закрытии муниципального маршрута регулярного сообщения.</w:t>
            </w:r>
          </w:p>
        </w:tc>
      </w:tr>
      <w:tr>
        <w:trPr>
          <w:trHeight w:val="996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экономики, инвестиций и прогнозирования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4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5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FFFFFF" w:val="clear"/>
              </w:rPr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 муниципального образования Северский район.*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по координации работ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го комплекс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6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гистрация заявлений о проведении общественной экологической экспертизы.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существление внутреннего муниципального финансового контроля в сфере бюджетных правоотношений. 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Архивный от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8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оставление архивных справок, архивных выписок и архивных копий.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Управление делопроизвод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9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оставление копий правовых актов администрации муниципального образования Северский район.</w:t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pacing w:val="-1"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spacing w:val="-1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Управление организационно-кадровой работ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.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гласование проведения публичных мероприятий (собраний, митингов, демонстраций, шествий, пикетирований) на территории муниципального образования Северский район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384" w:bottom="608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6"/>
      </w:tblGrid>
      <w:tr>
        <w:trPr>
          <w:trHeight w:val="677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(детские сады).       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 же дополнительного образования в общеобразовательных организациях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результатах сданных экзаменов, тестирования и иных вступительных испытаний, а также зачислении в образовательное учреждение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 в образовательных учреждениях муниципального образования Северский район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5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6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ступа к справочно-поисковому аппарату и базам данных муниципальных библиотек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УЗ МО СР «Северская ЦРБ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8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жданам направлений на прохождение медико-социальной экспертизы.</w:t>
            </w:r>
          </w:p>
        </w:tc>
      </w:tr>
      <w:tr>
        <w:trPr>
          <w:trHeight w:val="360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9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 (запись) на прием к врачу.</w:t>
            </w:r>
          </w:p>
        </w:tc>
      </w:tr>
      <w:tr>
        <w:trPr>
          <w:trHeight w:val="359" w:hRule="atLeast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об оказании первичной медико-санитарной помощи в амбулаторно-поликлинических, стационарно-поликлинических и  больничных муниципальных учреждениях и подразделениях скорой медицинской помощи, медицинской помощи женщинам в период беременности, во время и после родов, а также предоставление информации о такой помощи и постановка на соответствующий учет».</w:t>
            </w:r>
          </w:p>
        </w:tc>
      </w:tr>
    </w:tbl>
    <w:p>
      <w:pPr>
        <w:pStyle w:val="ListParagraph"/>
        <w:snapToGrid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ListParagraph"/>
        <w:snapToGrid w:val="false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* Не ранее 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й и прогнозирования                                                        Е.С.Кордубан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586" w:bottom="6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1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1:00Z</dcterms:created>
  <dc:creator>Яценко Светлана Васильевна</dc:creator>
  <dc:description/>
  <dc:language>en-US</dc:language>
  <cp:lastModifiedBy>User32</cp:lastModifiedBy>
  <cp:lastPrinted>2015-12-21T15:11:00Z</cp:lastPrinted>
  <dcterms:modified xsi:type="dcterms:W3CDTF">2013-11-26T08:01:00Z</dcterms:modified>
  <cp:revision>2</cp:revision>
  <dc:subject/>
  <dc:title>ПРИЛОЖЕНИЕ № 1</dc:title>
</cp:coreProperties>
</file>