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Hlk141104179"/>
      <w:bookmarkStart w:id="1" w:name="_Hlk125386355"/>
      <w:bookmarkStart w:id="2" w:name="_Hlk122440614"/>
      <w:bookmarkStart w:id="3" w:name="_Hlk117580131"/>
      <w:bookmarkStart w:id="4" w:name="_Hlk117578919"/>
      <w:bookmarkStart w:id="5" w:name="_Hlk102645636"/>
      <w:bookmarkStart w:id="6" w:name="_Hlk110325856"/>
      <w:r>
        <w:rPr>
          <w:sz w:val="12"/>
          <w:szCs w:val="12"/>
          <w:lang w:val="en-US" w:eastAsia="en-US"/>
        </w:rPr>
        <w:drawing>
          <wp:inline distT="0" distB="0" distL="0" distR="0">
            <wp:extent cx="44196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СКИЙ МУНИЦИПАЛЬНЫЙ РАЙОН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№_____________</w:t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color w:val="FFFFFF"/>
        </w:rPr>
        <w:t>станица Север</w:t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bookmarkStart w:id="7" w:name="_Hlk141104179"/>
      <w:bookmarkStart w:id="8" w:name="_Hlk125386355"/>
      <w:bookmarkStart w:id="9" w:name="_Hlk122440614"/>
      <w:bookmarkStart w:id="10" w:name="_Hlk117580131"/>
      <w:bookmarkStart w:id="11" w:name="_Hlk117578919"/>
      <w:bookmarkStart w:id="12" w:name="_Hlk102645636"/>
      <w:bookmarkStart w:id="13" w:name="_Hlk110325856"/>
      <w:r>
        <w:rPr>
          <w:b/>
          <w:color w:val="000000"/>
          <w:sz w:val="28"/>
        </w:rPr>
        <w:t xml:space="preserve">О </w:t>
      </w:r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  <w:color w:val="000000"/>
          <w:sz w:val="28"/>
        </w:rPr>
        <w:t xml:space="preserve">предоставлении разрешения на условно разрешенный </w:t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ид использования земельного участка с кадастровым </w:t>
      </w:r>
    </w:p>
    <w:p>
      <w:pPr>
        <w:pStyle w:val="Normal"/>
        <w:ind w:right="10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мером 23:26:0703009:570, расположенного в с. Львовском </w:t>
      </w:r>
    </w:p>
    <w:p>
      <w:pPr>
        <w:pStyle w:val="Normal"/>
        <w:ind w:right="109" w:hanging="0"/>
        <w:jc w:val="center"/>
        <w:rPr>
          <w:color w:val="000000"/>
        </w:rPr>
      </w:pPr>
      <w:r>
        <w:rPr>
          <w:b/>
          <w:color w:val="000000"/>
          <w:sz w:val="28"/>
        </w:rPr>
        <w:t>по ул. Дзержинского</w:t>
      </w:r>
    </w:p>
    <w:p>
      <w:pPr>
        <w:pStyle w:val="Normal"/>
        <w:shd w:fill="FFFFFF" w:val="clear"/>
        <w:ind w:right="1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ind w:right="8" w:hanging="0"/>
        <w:jc w:val="both"/>
        <w:rPr/>
      </w:pPr>
      <w:r>
        <w:rPr>
          <w:color w:val="000000"/>
          <w:sz w:val="28"/>
        </w:rPr>
        <w:tab/>
        <w:t xml:space="preserve">Рассмотрев положительное заключение о результатах публичных слушаний от 12 августа 2025 года о предоставлении разрешения </w:t>
      </w:r>
      <w:bookmarkStart w:id="14" w:name="_Hlk143767833"/>
      <w:r>
        <w:rPr>
          <w:color w:val="000000"/>
          <w:sz w:val="28"/>
        </w:rPr>
        <w:t xml:space="preserve">на условно разрешенный вид использования земельного участка с кадастровым номером 23:26:0703009:570 площадью 450 кв.м, расположенного в с. Львовском по                    ул. Дзержинского, </w:t>
      </w:r>
      <w:bookmarkEnd w:id="14"/>
      <w:r>
        <w:rPr>
          <w:color w:val="000000"/>
          <w:sz w:val="28"/>
        </w:rPr>
        <w:t>руководствуясь статьей 39 Градостроительного кодекса Российской Федерации, статьей 66 Устава муниципального образования Северский район, п о с т а н о в л я ю:</w:t>
      </w:r>
    </w:p>
    <w:p>
      <w:pPr>
        <w:pStyle w:val="Normal"/>
        <w:tabs>
          <w:tab w:val="clear" w:pos="709"/>
          <w:tab w:val="left" w:pos="1134" w:leader="none"/>
        </w:tabs>
        <w:ind w:right="8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 xml:space="preserve">1. Предоставить разрешение </w:t>
      </w:r>
      <w:r>
        <w:rPr>
          <w:color w:val="000000"/>
          <w:kern w:val="0"/>
          <w:sz w:val="28"/>
        </w:rPr>
        <w:t>на условно разрешенный вид использования земельного участка с кадастровым номером 23:26:0703009:570 площадью                         450 кв.м, расположенного в с. Львовском по ул. Дзержинского, в части изменения вида разрешенного использования земельного участка                              с имеющегося «Отдельно стоящие, встроенные или пристроенные объекты (связанные с проживанием граждан и не оказывающие негативное воздействие на окружающую среду): магазины продовольственных, непродовольственных и смешанных товаров» на новый «магазины, ремонт автомобилей». Проектирование и строительство объектов на земельном участке вести с соблюдением местных нормативов градостроительного проектирования, требований пожарной безопасности, санитарных норм и градостроительных регламентов.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right="8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Управлению по связям с общественностью (Поляшенко Е.А.) разместить настоящее постановление на официальном сайте                        администрации муниципального образования Северский муниципальный район Краснодарского края в информационно-телекоммуникационной сети «Интернет» в разделе «Муниципальные правовые акты» и обеспечить опубликование в средствах массовой информации.</w:t>
      </w:r>
    </w:p>
    <w:p>
      <w:pPr>
        <w:pStyle w:val="Normal"/>
        <w:ind w:right="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                     на заместителя главы администрации Малов Д.А.</w:t>
      </w:r>
    </w:p>
    <w:p>
      <w:pPr>
        <w:pStyle w:val="Normal"/>
        <w:ind w:right="8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остановление вступает в силу со дня его подписания.</w:t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ский район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                                                                                  Д.А.Малов</w:t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00" w:right="659" w:gutter="0" w:header="426" w:top="482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  <w:szCs w:val="32"/>
      </w:rPr>
    </w:pPr>
    <w:r>
      <w:rPr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15">
    <w:name w:val="Нумерация 1"/>
    <w:basedOn w:val="List"/>
    <w:qFormat/>
    <w:pPr>
      <w:spacing w:before="0" w:after="120"/>
      <w:ind w:left="360" w:right="0" w:hanging="360"/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6:00Z</dcterms:created>
  <dc:creator>Архитектор</dc:creator>
  <dc:description/>
  <cp:keywords/>
  <dc:language>en-US</dc:language>
  <cp:lastModifiedBy>user132</cp:lastModifiedBy>
  <cp:lastPrinted>2025-07-31T12:02:00Z</cp:lastPrinted>
  <dcterms:modified xsi:type="dcterms:W3CDTF">2025-07-31T09:02:00Z</dcterms:modified>
  <cp:revision>18</cp:revision>
  <dc:subject/>
  <dc:title>РОССИЙСКАЯ ФЕДЕРАЦИЯ</dc:title>
</cp:coreProperties>
</file>